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    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Реализация муниципальных функций, связанных с муниципальным управлением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 на 2018 год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Реализация муниципальных функций, связанных с муниципальным управлением»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 на 2018 год</w:t>
            </w:r>
            <w:r>
              <w:rPr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. Постановление вступает в силу с 0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Пользователь</cp:lastModifiedBy>
  <cp:lastPrinted>2016-10-19T11:51:00Z</cp:lastPrinted>
  <dcterms:modified xsi:type="dcterms:W3CDTF">2017-09-29T07:45:00Z</dcterms:modified>
  <cp:revision>22</cp:revision>
  <dc:subject/>
  <dc:title>                                                          </dc:title>
</cp:coreProperties>
</file>