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риложение</w:t>
      </w:r>
      <w:bookmarkEnd w:id="0"/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____________ № ____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</w:t>
      </w:r>
      <w:r>
        <w:rPr>
          <w:b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8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Style17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 на 2018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</w:t>
            </w:r>
            <w:r>
              <w:rPr>
                <w:sz w:val="28"/>
                <w:szCs w:val="28"/>
              </w:rPr>
              <w:t xml:space="preserve">Реализация муниципальных функций, связанных с муниципальным управлением» </w:t>
            </w:r>
            <w:r>
              <w:rPr>
                <w:bCs/>
                <w:sz w:val="28"/>
                <w:szCs w:val="28"/>
              </w:rPr>
              <w:t>в Старотитаровском сельском поселении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мрюкского района на 2018 го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алее - </w:t>
            </w:r>
            <w:r>
              <w:rPr>
                <w:bCs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        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дминистрация Старотитаровского сельского поселения Темрюкского района; МКУ  «Старотитаровская ЦБ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; Заместитель главы Старотитаровского сельского поселения Темрюкского района.</w:t>
            </w:r>
          </w:p>
        </w:tc>
      </w:tr>
      <w:tr>
        <w:trPr>
          <w:trHeight w:val="32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оздание условий для повышения эффективности бюджетных расходов и качества управления  муниципальными финансами в </w:t>
            </w:r>
            <w:r>
              <w:rPr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color w:val="000000"/>
                <w:sz w:val="28"/>
                <w:szCs w:val="28"/>
              </w:rPr>
              <w:t>, повышения качества финансового менеджмента в секторе муниципального  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беспечение сбалансированности и устойчивости бюджета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.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: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здание стимулов для повышения эффективности бюджетных расходов и качества муниципального управления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      </w:r>
          </w:p>
          <w:p>
            <w:pPr>
              <w:pStyle w:val="ConsPlus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6 672,4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Повышение профессионального уровня муниципальных служащи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онно-методическое содействие в формировании высокопрофессионального кадрового состава муниципальной службы.</w:t>
            </w:r>
          </w:p>
        </w:tc>
      </w:tr>
      <w:tr>
        <w:trPr>
          <w:trHeight w:val="29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объема налоговых и неналоговых доход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.</w:t>
            </w:r>
          </w:p>
        </w:tc>
      </w:tr>
      <w:tr>
        <w:trPr>
          <w:trHeight w:val="6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зм реализации Программы и контроль за ее исполнением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Аппарат управления администрации Старотитаро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Старотитаровского сельского поселения Темрюкского района приводит к необходимости формирования бюджета с дефицитом. Отсюда </w:t>
      </w:r>
      <w:r>
        <w:rPr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данной программы позволит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шире внедрять систему нематериального стимулирования, в т.ч. через развитие организационной культуры; вводить механизмы мотивации труда, направленные на повышение престижа и конкурентоспособности  муниципальной службы на рынке труда и позволяющие привлекать, сохранять и развивать потенциал муниципальной службы за счет высококвалифицированных кадров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вать диалог с обществом, в т.ч. с целью формирования положительного облика муниципального служащего и высокого имиджа муниципальной службы;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азвивать материально-техническую базу, оснащение современным компьютерным оборудованием и оргтехникой администрации Старотитаровского сельского поселения Темрюкского район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ать профессиональную заинтересованность служащих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мероприятий Программы позволит качественно преобразовать систему муниципальной службы, оптимизировать ее организацию и функционирование на основе установленных законодательством Российской Федерации принципов, внедрить современные кадровые, информационные, образовательные и управленческие технологии, тем самым существенно повысить эффективность и результативность кадровой политики на муниципальной служб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hd w:fill="FFFFFF" w:val="clear"/>
        <w:ind w:left="19" w:right="5" w:firstLine="91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sz w:val="28"/>
          <w:szCs w:val="28"/>
        </w:rPr>
        <w:t>Старотитаров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.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 xml:space="preserve">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/>
      </w:pPr>
      <w:r>
        <w:rPr>
          <w:sz w:val="28"/>
          <w:szCs w:val="28"/>
        </w:rPr>
        <w:t>Срок реализации муниципальной программы – 2018 год.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rFonts w:cs="Times New Roman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в размере 6 672,4тыс. руб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Темрюкского района.</w:t>
      </w:r>
    </w:p>
    <w:p>
      <w:pPr>
        <w:pStyle w:val="Style17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105"/>
      <w:bookmarkEnd w:id="1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105"/>
      <w:bookmarkStart w:id="3" w:name="sub_105"/>
      <w:bookmarkEnd w:id="3"/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Style17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налоговых и неналоговых доход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ношение объема просроченной кредиторской задолженности к расходам бюдже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.</w:t>
      </w:r>
    </w:p>
    <w:p>
      <w:pPr>
        <w:pStyle w:val="Style17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анатольевна инга</cp:lastModifiedBy>
  <cp:lastPrinted>2014-11-26T12:05:00Z</cp:lastPrinted>
  <dcterms:modified xsi:type="dcterms:W3CDTF">2017-10-05T10:45:00Z</dcterms:modified>
  <cp:revision>54</cp:revision>
  <dc:subject/>
  <dc:title>Приложение</dc:title>
</cp:coreProperties>
</file>