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ind w:left="576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таротитаровского сельского поселения Темрюкского района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униципальная программа 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Старотитаровского сельского поселения Темрюкского района» на 2018 год (далее Программа)</w:t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аказчик муниципальной Программы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3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9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80,3 тыс. рублей</w:t>
            </w:r>
          </w:p>
        </w:tc>
      </w:tr>
      <w:tr>
        <w:trPr>
          <w:trHeight w:val="3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материального положения пенсионеров.</w:t>
            </w:r>
          </w:p>
        </w:tc>
      </w:tr>
      <w:tr>
        <w:trPr>
          <w:trHeight w:val="3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материального благосостояния пенсионеров муниципальной службы Старотитаровского сельского поселения Темрюкского района;</w:t>
            </w:r>
          </w:p>
        </w:tc>
      </w:tr>
      <w:tr>
        <w:trPr>
          <w:trHeight w:val="12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, заместитель главы 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  <w:lang w:val="en-US"/>
        </w:rPr>
        <w:t>II</w:t>
      </w:r>
      <w:r>
        <w:rPr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19" w:right="5" w:firstLine="91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5 части 1 статьи 23 Федерального закона от 2 марта 2007 года              № 25-ФЗ «О муниципальной службе в Российской Федерации» муниципальным служащим гарантировано пенсионное обеспечение за выслугу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соответствии с  Положением «О дополнительном материальном обеспечении лиц,  замещавших муниципальные должности и должности муниципальной службы», дополнительное материальное обеспечение получает 1 пенсионер, замещавший муниципальную должность в органах местного самоуправления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вязи  со  вступлением в силу Закона Краснодарского края от 3 декабря 2013 года № 2840-КЗ «О пенсии за выслугу лет лицам, замещавшим должности государственной гражданской службы Краснодарского края» и</w:t>
      </w:r>
      <w:r>
        <w:rPr>
          <w:sz w:val="28"/>
          <w:szCs w:val="28"/>
          <w:lang w:eastAsia="en-US"/>
        </w:rPr>
        <w:t xml:space="preserve"> распространением в полном объеме прав государственных гражданских служащих в области пенсионного обеспечения на муниципальных служащих, администрацией Старотитаровского сельского поселения Темрюкского района  разработано </w:t>
      </w:r>
      <w:r>
        <w:rPr>
          <w:sz w:val="28"/>
          <w:szCs w:val="28"/>
        </w:rPr>
        <w:t>«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Российской Федерации и Краснодарского края, органы местного самоуправления Старотитаровского сельского поселения Темрюкского района  вправе выплачивать пенсионное обеспечение за выслугу лет лицам, замещавшим муниципальные должности и должности муниципальной службы и уволенным с муниципальной службы в связи с выходом на пенсию, за счет средств бюджета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я во внимание небольшой размер пенсий бывших муниципальных служащих, учитывая обращения в администрацию муниципального образования Темрюкский  район пенсионеров с просьбами об оказании им дополнительных мер социальной поддержки, изучив практику выплаты пенсионного обеспечения за выслугу лет, сложившуюся в муниципальных образованиях края, а также в рамках реализации  Положения  «О пенсионном обеспечении за выслугу лет лиц, замещавших муниципальные должности и должности муниципальной  службы  в  органах  местного  самоуправления  Старотитаровского сельского поселения Темрюкского района» администрация Старотитаровского сельского поселения Темрюкского района приняла решение разработать  программу, направленную на реализацию данно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рограмма позволи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в полной мере  реализовать гарантию на пенсионное обеспечение за выслугу лет, а соответственно направлена на социальную поддержку указанной категории населения района в целях повышения уровня их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exact" w:line="322"/>
        <w:ind w:right="17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реализация прав лиц, замещавших муниципальные должности и 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достижения указанной цели предусматривается решение следующих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енсионного обеспечения за выслугу лет лицам, имеющим право на его получение и обратившимся с заявлением о его назначе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лата пенсионного обеспечения за выслугу лет лицам, замещавшим муниципальные должности и 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й перерасчет пенсионного обеспечения за выслугу лет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 реализации муниципальной Программы- 2018 год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 осуществление деятельности администрации Старотитаровского сельского поселения Темрюкского района по </w:t>
      </w:r>
      <w:r>
        <w:rPr>
          <w:sz w:val="28"/>
          <w:szCs w:val="28"/>
        </w:rPr>
        <w:t>выплате пенсионного обеспечения за выслугу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рограмме.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за счет средств местного бюджета в размере 86,3 тыс. ру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693"/>
      </w:tblGrid>
      <w:tr>
        <w:trPr>
          <w:trHeight w:val="12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лата пенсионного обеспечение за выслугу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sz w:val="28"/>
          <w:szCs w:val="28"/>
        </w:rPr>
        <w:t>ИНДИКАТОР ЦЕЛЕЙ МУНИЦИПАЛЬНОЙ ПРОГРАММЫ И КРИТЕРИИ ВЫПОЛНЕНИЯ ПРОГРАММЫ</w:t>
      </w:r>
    </w:p>
    <w:p>
      <w:pPr>
        <w:pStyle w:val="Style17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материального благосостояния пенсионеров муниципальной службы Старотитаро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ыполнение расходных обязательств в полном объеме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/>
      </w:pPr>
      <w:bookmarkStart w:id="0" w:name="sub_105"/>
      <w:bookmarkEnd w:id="0"/>
      <w:r>
        <w:rPr>
          <w:sz w:val="28"/>
          <w:szCs w:val="28"/>
        </w:rPr>
        <w:t>МЕХАНИЗМ РЕАЛИЗАЦИИ МУНИЦИПАЛЬНОЙ ПРОГРАММЫ И КОНТРОЛЬ ЗА ЕЕ ИСПОЛНЕНИ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bookmarkStart w:id="1" w:name="sub_105"/>
      <w:bookmarkEnd w:id="1"/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Т.И. Опа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Заголовок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анатольевна инга</cp:lastModifiedBy>
  <cp:lastPrinted>2014-11-26T11:22:00Z</cp:lastPrinted>
  <dcterms:modified xsi:type="dcterms:W3CDTF">2017-10-05T10:29:00Z</dcterms:modified>
  <cp:revision>86</cp:revision>
  <dc:subject/>
  <dc:title>Приложение к Постановлению    </dc:title>
</cp:coreProperties>
</file>