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, 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Обеспечение первичных мер пожарной безопасности в Старотитаровского сельском поселении Темрюкского района» на 2018 год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8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18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репление правопорядка и усиление  борьбы с преступностью в Старотитаровском сельском поселении Темрюкского района;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right="-2"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-у</w:t>
            </w:r>
            <w:r>
              <w:rPr>
                <w:sz w:val="28"/>
                <w:szCs w:val="28"/>
                <w:lang w:val="en-US" w:eastAsia="en-US"/>
              </w:rPr>
              <w:t>силение борьбы с терроризмом в Старотитаровском сельском поселении Темрюкского района путем обучения граждан поселения мерам противодействия терроризму</w:t>
            </w:r>
            <w:r>
              <w:rPr>
                <w:sz w:val="28"/>
                <w:szCs w:val="28"/>
                <w:lang w:val="ru-RU" w:eastAsia="en-US"/>
              </w:rPr>
              <w:t>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нижение сопутствующих потерь при тушении пожар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Bodytext1"/>
              <w:shd w:fill="auto" w:val="clear"/>
              <w:spacing w:lineRule="auto" w:line="240" w:before="0" w:after="0"/>
              <w:ind w:left="20"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программы 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ведение страхования добровольной пожарной друж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и модернизация пожарных гидра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первичными средствами пожаротушения и противопожарным инвентаре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нижение уровня преступности среди несовершеннолетних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иобретение системы видеонаблюдения для оснащения объек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вышенным скопление люд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сительное сокращение сопутствующих потерь от пожаров на 5%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экономических  преступ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еративное предупреждение последствий чрезвычайных ситуац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 счет средств местного бюджета на 2018 год – 229,0 тыс. руб,  в том числе по подпрограммам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18 год- 93,0 тыс. руб. за счет местного бюджет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8 год - 116,0 тыс. руб. за счет средств местного бюдже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Защита населения и территории Старотитаровского сельского поселения Темрюкского района от чрезвычайных ситуаций» на 2018 год – 2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и утверждения муниципальн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обеспечению первичных мер пожарной безопасности, укрепление правопорядка, профилактика правонарушений, усиление борьбы с преступностью в Старотитаровском сельском поселении Темрюкского района на 2018 год (далее Программа), обусловлена сложной криминогенной обстановкой и возможностью проникновения террористических угроз на территорию Старотитаровском сельском поселении Темрюкского района, сложность и многообразие факторов, влияющих на состояние пожарной опасности, криминальной напряженностью в муниципальном образовани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рьбе с правонарушениями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 Темрюкского района, состояние пожарной безопасности вызывает  опасе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муниципальной программы являются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количества снижение рисков возникновения и смягчение последствий чрезвычайных ситуаций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муниципальной программы являются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пожаров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щита жизни и здоровья граждан, их прав и свобод;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охраны общественного порядка и обеспечения общественной безопасности;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Старотитаровского сельского поселения Темрюкского района, создание условий для  его интенсивного экономического развити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ческих и сильнодействующих веществ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негосударственных организаций, общественных объединений и граждан к укреплению правопорядка;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и власти и правоохранительным органам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Обеспечение первичных мер пожарной безопасности в Старотитаровского сельском поселении Темрюкского района» на 2018 год (приложение №3). Подпрограмма направлена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8 год (приложение №4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программа «Защита населения и территории Старотитаровского сельского поселения Темрюкского района от чрезвычайных ситуаций» на 2018 год (приложение №5)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укрепление правопорядка и решение вопросов предупреждения преступности и иных правонарушений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, составляет 289,0 тыс. руб. из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</w:tr>
      <w:tr>
        <w:trPr>
          <w:trHeight w:val="99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Старотитаровского сельского поселения Темрюкского района от чрезвычайных ситуац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260" w:hanging="0"/>
        <w:rPr/>
      </w:pPr>
      <w:r>
        <w:rPr>
          <w:rFonts w:cs="Times New Roman" w:ascii="Times New Roman" w:hAnsi="Times New Roman"/>
          <w:sz w:val="28"/>
          <w:szCs w:val="28"/>
        </w:rPr>
        <w:t>5.МЕТОДИКА ОЦЕНКИ СОЦИАЛЬНО-ЭКОНОМИЧЕСКОЙ ЭФФЕКТИВНОСТИ МУНИЦИПАЛЬ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одпрограммы, являются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страхования добровольной пожарной дружины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и модернизация пожарных гидрантов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первичными средствами пожаротушения и противопожарным инвентарем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преступности среди несовершеннолетних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ы видеонаблюдения для оснащения объектов с повышенным скопление люд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 Василенко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В.Г. Васил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7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анатольевна инга</cp:lastModifiedBy>
  <cp:lastPrinted>2016-10-13T13:34:00Z</cp:lastPrinted>
  <dcterms:modified xsi:type="dcterms:W3CDTF">2017-10-05T10:18:00Z</dcterms:modified>
  <cp:revision>54</cp:revision>
  <dc:subject/>
  <dc:title/>
</cp:coreProperties>
</file>