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                    93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  <w:t xml:space="preserve"> </w:t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18 г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проведение страхования добровольной пожарной друж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монт и модернизация пожарных гидр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ащение первичными средствами пожаротушения и противопожарным инвентар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натольевна инга</cp:lastModifiedBy>
  <cp:lastPrinted>2016-10-13T13:37:00Z</cp:lastPrinted>
  <dcterms:modified xsi:type="dcterms:W3CDTF">2017-10-05T08:56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