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 (5 человек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профилактическая работа (листовки, памятники, стенды, учебный материал)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9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Пользователь</cp:lastModifiedBy>
  <cp:lastPrinted>2014-10-09T22:20:00Z</cp:lastPrinted>
  <dcterms:modified xsi:type="dcterms:W3CDTF">2017-10-02T06:12:00Z</dcterms:modified>
  <cp:revision>59</cp:revision>
  <dc:subject/>
  <dc:title>ПРИЛОЖЕНИЕ № 1</dc:title>
</cp:coreProperties>
</file>