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84"/>
        <w:gridCol w:w="1136"/>
        <w:gridCol w:w="234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8 год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ожаров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1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модернизация пожарных гидрантов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ервичными средствами пожаротушения и противопожарным инвентаре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4-09-23T11:33:00Z</cp:lastPrinted>
  <dcterms:modified xsi:type="dcterms:W3CDTF">2017-10-02T06:07:00Z</dcterms:modified>
  <cp:revision>50</cp:revision>
  <dc:subject/>
  <dc:title>ПРИЛОЖЕНИЕ № 1</dc:title>
</cp:coreProperties>
</file>