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8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1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8 год муниципальной программы «Обеспечение безопасности населения в Старотитаровском сельском поселении Темрюкского района» на 2018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В период с 2009 года по 2017 год на территории поселения чрезвычайных ситуаций (техногенных и природных) не было, были чрезвычайные ситуации в результате подтопления за счет ливневых вод, обледенения. 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Style24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атериальных потерь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мероприятий, направленных на соблюдение правил гражданской обороны и ГО ЧС населением и работниками учреждений социальной сферы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- 2018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>Подпрограмма направлена на разработку и реализацию мероприятий, направленных на соблюдение правил гражданской обороны и ЧС населением и работниками учреждений социальной сферы.</w:t>
      </w:r>
    </w:p>
    <w:p>
      <w:pPr>
        <w:pStyle w:val="Style24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.0 тыс. рублей из средств местного бюджета: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щита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сходных обязательств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натольевна инга</cp:lastModifiedBy>
  <cp:lastPrinted>2014-10-09T22:33:00Z</cp:lastPrinted>
  <dcterms:modified xsi:type="dcterms:W3CDTF">2017-10-05T08:55:00Z</dcterms:modified>
  <cp:revision>97</cp:revision>
  <dc:subject/>
  <dc:title>                                                                                 УТВЕРЖДЕНА                                                                                           </dc:title>
</cp:coreProperties>
</file>