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Молодежь станицы» Старотитаровского сельского поселения Темрюкского района                  на 2018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Молодежь станицы» Старотитаровского сельского поселения Темрюкского района                на 2018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Пользователь</cp:lastModifiedBy>
  <cp:lastPrinted>2016-10-19T11:28:00Z</cp:lastPrinted>
  <dcterms:modified xsi:type="dcterms:W3CDTF">2017-09-28T11:41:00Z</dcterms:modified>
  <cp:revision>24</cp:revision>
  <dc:subject/>
  <dc:title>                                                          </dc:title>
</cp:coreProperties>
</file>