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станицы» Старотитаровского сельского поселения Темрюкского района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Молодежь станицы» Старотитаровского сельского поселения 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 «Культурно-социальный центр» Старотитаровского сельского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   гражданского становления, физического, духовно-нравственного и патриотического воспитания подростков и молодеж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личество молодежи, участвующей в мероприятия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ных на    гражданское становление и    духовно-нравственное воспитание  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мероприятия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творческое развитие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                   125,26 тысяч рублей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Культурно-социальный центр» Старотитаровского сельского поселения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Style24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2018 год. </w:t>
      </w:r>
    </w:p>
    <w:p>
      <w:pPr>
        <w:pStyle w:val="Default"/>
        <w:spacing w:lineRule="auto" w:line="360"/>
        <w:ind w:right="-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здорового образа жизни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у молодежных общественных объединений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и развитие социальной поддержки молодежи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у молодежного предпринимательства и содействие занятости   молодеж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5,26 тыс. 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станицы» Старотитаровского сельского поселения Темрюкского района на 2018 год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5,2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25,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косвенно оценивается выполнение программы являются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личество молодежи, участвующей в мероприятиях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х на гражданское становление и духовно-нравственное воспитание молодежи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количество молодежи, участвующей в мероприятиях, </w:t>
      </w:r>
      <w:r>
        <w:rPr>
          <w:rFonts w:cs="Times New Roman" w:ascii="Times New Roman" w:hAnsi="Times New Roman"/>
          <w:sz w:val="28"/>
          <w:szCs w:val="28"/>
        </w:rPr>
        <w:t>направленных на творческое развитие молодеж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количество молодежи, участвующей в </w:t>
      </w:r>
      <w:r>
        <w:rPr>
          <w:rFonts w:cs="Times New Roman" w:ascii="Times New Roman" w:hAnsi="Times New Roman"/>
          <w:sz w:val="28"/>
          <w:szCs w:val="28"/>
        </w:rPr>
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Опарина Т.И.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 Егорова Т.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атольевна инга</cp:lastModifiedBy>
  <cp:lastPrinted>2015-11-10T09:05:00Z</cp:lastPrinted>
  <dcterms:modified xsi:type="dcterms:W3CDTF">2017-10-05T08:49:00Z</dcterms:modified>
  <cp:revision>86</cp:revision>
  <dc:subject/>
  <dc:title>ПРИЛОЖЕНИЕ</dc:title>
</cp:coreProperties>
</file>