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 муниципальной программы «Противодействие коррупции в Старотитаровском  сельском поселении Темрюкского района» на 2018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ом отдела            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>
          <w:trHeight w:val="499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>
          <w:trHeight w:val="397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6-10-03T13:16:00Z</cp:lastPrinted>
  <dcterms:modified xsi:type="dcterms:W3CDTF">2017-10-02T06:35:00Z</dcterms:modified>
  <cp:revision>63</cp:revision>
  <dc:subject/>
  <dc:title>Приложение</dc:title>
</cp:coreProperties>
</file>