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«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Темрюкского района на 2018 год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Противодействие коррупции в Старотитаровском сельском поселении Темрюкского района на 2018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Цель: 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снижение уровня коррупции при решении вопросов местного значения и исполнении отдельных государственных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Задача: оценка существующего уровня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Основные принципы разработки Программы: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широкое гражданское участие и информационная открытость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сть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адаптивность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истемность.</w:t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55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2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316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7. Организация и осуществление контроля за соблюдением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>"О муниципальной службе в Российской Федерации", закон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6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1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9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1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40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135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85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>собраний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6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84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1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всех документов в сфере муниципальных закуп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22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администрации Старотитаров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>противодействию коррупции, ее влияния на социально-экономическое развитие территории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Меры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Я.И. 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анатольевна инга</cp:lastModifiedBy>
  <cp:lastPrinted>2016-09-29T14:24:00Z</cp:lastPrinted>
  <dcterms:modified xsi:type="dcterms:W3CDTF">2017-10-05T08:07:00Z</dcterms:modified>
  <cp:revision>12</cp:revision>
  <dc:subject/>
  <dc:title>ПРИЛОЖЕНИЕ 2</dc:title>
</cp:coreProperties>
</file>