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18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       сельском поселении Темрюкского района на 2018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ткрытости деятельности органов государственной вла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9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техническое сопровождение программного обеспечения, связь, закупка компьютерного оборуд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 н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, информации о деятельности администрации и Совета Старотитаровского сельского поселения Темрюкск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0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0,9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Я.И.Хвостик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4-11-26T11:34:00Z</cp:lastPrinted>
  <dcterms:modified xsi:type="dcterms:W3CDTF">2017-10-05T07:53:00Z</dcterms:modified>
  <cp:revision>38</cp:revision>
  <dc:subject/>
  <dc:title>ПРИЛОЖЕНИЕ № 1</dc:title>
</cp:coreProperties>
</file>