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                                                                               № 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021" w:hRule="atLeast"/>
          <w:cantSplit w:val="true"/>
        </w:trPr>
        <w:tc>
          <w:tcPr>
            <w:tcW w:w="9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Об утверждении муниципальной программы «Развитие информационного общества» в Старотитаровском сельском поселении Темрюкского района на 2018 год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В связи с концепцией снижения административных барьеров и повышения качества и доступности государственных и муниципальных  услуг, обеспечением реализации региональной политики в сфере информатизации на территории Краснодарского края, в соответствии  со статьей 179 Бюджетного кодекса Российской Федерации, Федеральным законом от 27 июля 2006 года № 149-ФЗ «Об информации, информационных технологиях и о защите информации»,  а также в целях оперативного и достоверного освещения в средствах массовой информации правовых актов администрации Старотитаровского сельского поселения и других общественно-политических и социально-культурных событий,                                      п о с т а н о в л я ю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1.Утвердить муниципальную программу «Развитие информационного общества» в Старотитаровском сельском поселении Темрюкского района на 2018 год (приложение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2. 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      </w:r>
          </w:p>
        </w:tc>
      </w:tr>
      <w:tr>
        <w:trPr>
          <w:trHeight w:val="1077" w:hRule="atLeast"/>
        </w:trPr>
        <w:tc>
          <w:tcPr>
            <w:tcW w:w="954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Разместить (опубликовать) настоящее постановление в информационно-телекоммуникационной сети «Интернет» на официальном сайте администрации муниципального образования Темрюкский район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4.  Постановление вступает в силу с 01 января 2018 года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А.Г.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анатольевна инга</cp:lastModifiedBy>
  <cp:lastPrinted>2016-10-19T11:50:00Z</cp:lastPrinted>
  <dcterms:modified xsi:type="dcterms:W3CDTF">2017-10-05T07:50:00Z</dcterms:modified>
  <cp:revision>23</cp:revision>
  <dc:subject/>
  <dc:title>                                                          </dc:title>
</cp:coreProperties>
</file>