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 - коммуникацио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ий район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848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Развитие, эксплуатация и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 – коммуникационных технологий администрации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ий район» на 2018 год 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 Темрюкского района на 2018 год</w:t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купки, установки и обслуживания программного обеспеч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color w:val="FF0000"/>
                <w:spacing w:val="-12"/>
              </w:rPr>
            </w:pPr>
            <w:r>
              <w:rPr>
                <w:rFonts w:cs="Times New Roman" w:ascii="Times New Roman" w:hAnsi="Times New Roman"/>
                <w:color w:val="FF0000"/>
                <w:spacing w:val="-1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FF0000"/>
                <w:spacing w:val="-12"/>
              </w:rPr>
            </w:pPr>
            <w:r>
              <w:rPr>
                <w:rFonts w:cs="Times New Roman" w:ascii="Times New Roman" w:hAnsi="Times New Roman"/>
                <w:color w:val="FF0000"/>
                <w:spacing w:val="-1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5,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луживание «Гаран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ЭЛКОМ» (сопровождение специализированного программного обеспечения предназначенного для ведения хозяйственного уче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оставление услуг по техническому сопровождению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й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5,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ЭЛКОМ» (информационно-технологичексое сопровождением программных продуктов  «1С:Бухгалтерия государственного учреждения 8»и « 1С:Зарплата и кадры бюджетного учреждения 8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,9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Информационная система «Криста»» (программное обеспечение и автоматизация программного обеспечения АС «Бюджет поселения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3,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для автоматизации государственных (муниципальных) закупок «Эконом-экспер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27,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27,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услуги доступа к сети Интернет,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материальной баз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(150 з.в г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здание информационной системы обеспечения деятельности администрации: обеспечение закупки и установки  компьютерного оборуд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>55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, бесперебойников, монобло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0,9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1110,9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Я.И.Хвост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натольевна инга</cp:lastModifiedBy>
  <cp:lastPrinted>2014-10-09T22:20:00Z</cp:lastPrinted>
  <dcterms:modified xsi:type="dcterms:W3CDTF">2017-10-05T07:49:00Z</dcterms:modified>
  <cp:revision>68</cp:revision>
  <dc:subject/>
  <dc:title>ПРИЛОЖЕНИЕ № 1</dc:title>
</cp:coreProperties>
</file>