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8 год муниципальной программы 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623"/>
        <w:gridCol w:w="2178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информационного освещения деятельности администрации  Старотитаровского сельского поселения Темрюкского района» на 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7-09-28T07:39:00Z</dcterms:modified>
  <cp:revision>40</cp:revision>
  <dc:subject/>
  <dc:title>ПРИЛОЖЕНИЕ № 1</dc:title>
</cp:coreProperties>
</file>