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№______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информационного общества» в Старотитаровском сельском поселении Темрюкского района на 2018 год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Развитие информационного общества» в Старотитаровском сельском поселении Темрюкского района н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рограммы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16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директор  МКУ «Старотитаровская ЦБ».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 2018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информационного освещения деятельности администрации  Старотитаровского сельского поселения Темрюкского района» на 201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системы муниципального управления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ширение возможности доступа населения к информации для обеспечения прав и повышения качества предоставления государственных и муниципальных услуг населению и организациям в Старотитаровском сельском поселени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ЭЦП в систему межведомственного информационного обмена, в том числе создание удостоверяющего центр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работы администрации за счет использования современного программного обеспечения;</w:t>
            </w:r>
          </w:p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открытости деятельности органов государственной власти путем освещения нормативно-правовых актов администрации и Совета Старотитаровского сельского поселения Темрюкского района в СМИ 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внедренного оборудования, отвечающего современным требования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выпусков газеты «Станичная газета»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ериодичность размещения информации 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йте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муниципальных услуг за счет широкого использования ИКТ в процессе их предост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оперативности информационного обме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год</w:t>
            </w:r>
          </w:p>
        </w:tc>
      </w:tr>
      <w:tr>
        <w:trPr>
          <w:trHeight w:val="651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8 год – 1260,9  тысяч рублей  за счет средств бюджета Старотитаровского сельского поселения Темрюкского района в том числе по подпрограммам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  <w:bookmarkStart w:id="0" w:name="sub_10301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 2018 год – 1110,9 тыс. руб. за счет средств местного бюджета</w:t>
            </w:r>
            <w:bookmarkEnd w:id="0"/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информационного освещения деятельности администрации  Старотитаровского сельского поселения Темрюкского района» на 2018 год – 150,0 тыс. руб. за счет средств местного бюджет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ind w:left="19" w:right="5"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ере развития и проникновения информационных и телекоммуникационных технологий во все сферы общественной жизни органы государственной власти все чаще используют их для организации эффективного управления своей деятельностью и повышения качества услуг, предоставляемых населению. Использование таких технологий в современном информационном обществе является необходимым условием  обеспечения соответствия государственного управления ожиданиям и потребностям населения. 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убани создана телекоммуникационная и информационная инфраструктура электронного правительства, к которой сегодня подключены все органы власти края и обеспечена техническая возможность подключения всех муниципальных образований и федеральных структур. Под электронным правительством понимается новая форма организации деятельности  органов государственной и муниципальной власти, обеспечивающая за счет широкого  применения информационно-коммуникационных технологий (ИКТ) качественно новый уровень оперативности и удобства получения гражданами и организациями государственных услуг и информации о результатах деятельности государственных и муниципальных органов. Развитие ИКТ признано одним из  приоритетных направлений модернизации экономики страны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этого направления в Старотитаровском сельском поселении предусмотрено осуществление следующих мероприятий: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и развитие информационной системы для предоставления муниципальных услуг и удовлетворения информационных потребностей  населения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программно-технических решений обмена данными между различными государственными информационными системами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регламентированного доступа органов местного самоуправления, граждан и организаций к сведениям, содержащимся в муниципальных информационных системах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единой системы справочников и классификаторов, используемых в государственных (муниципальных) информационных системах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открытости информации о деятельности органов местного самоуправления и доступности муниципальных информационных ресурсов для граждан и организаций.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для обеспечения открытости и достоверности информации, в администрации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ЕВ- сайт, который обеспечивает выполнение функции по информированию населения о деятельности главы, администрации и Совета Старотитаровского сельского поселения Темрюкского района. В газете Старотитаровского сельского поселения  Темрюкского района «Станичная газета» осуществляется публикация нормативно-правовых актов администрации и Совета Старотитаровского сельского поселения Темрюкского района. Эффективное решение проблемы обеспечение прав граждан в сфере информации, сохранение информационного пространства и, при этом, использование программных методов позволит повысить уровень информированности граждан о законности деятельности администрации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выполнения всех поставленных задач на следующих основаниях: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коплен существенный опыт разработки, внедрения и ведения профильных информационных систем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коплен значительный объем информации о деятельности администрации;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 В настоящее время требуется подтвердить неисключительные права на использование операционных систем, средств 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ции и подключения к сетевым ресурсам, офисных приложений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 с этим, использование  программно-целевого метода позволит обеспечить достижение наибольшего эффекта в развитии информационного общества в Старотитаровском сельском поселении Темрюкского райо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0" w:firstLine="92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shd w:fill="FFFFFF" w:val="clear"/>
        <w:spacing w:before="0" w:after="0"/>
        <w:ind w:left="10" w:firstLine="92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системы муниципального управления, расширение возможности доступа населения к информации для обеспечения прав и повышения качества предоставления государственных и муниципальных услуг населению и организациям в Старотитаровском сельском поселении,  а также 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работы администрации за счет использования современного программного обеспечения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открытости деятельности органов государственной власти путем освещения нормативно-правовых актов администрации и Совета Старотитаровского сельского поселения Темрюкского района в СМИ 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рограммы приведены в 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программе.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-2018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    программных       мероприятий       представлена дву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 2018 год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техническое сопровождение программного обеспечения, приобретение новых лицензированных программ, совершенствование и развитие системы компьютерного оборудования и периферийных устройств, обеспечения связи, а также закупку и установку компьютерного оборудования и прочих расходных материалов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еспечение информационного освещения деятельности администрации  Старотитаровского сельского поселения Темрюкского района» на 2018 год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информационное освещение деятельности администрации. 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1980" w:hanging="22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260,9 тыс. руб.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 2017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,9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нформационного освещения деятельности администрации  Старотитаровского сельского поселения Темрюкского района» на 2017 год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9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5"/>
      <w:bookmarkEnd w:id="1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5"/>
      <w:bookmarkStart w:id="3" w:name="sub_105"/>
      <w:bookmarkEnd w:id="3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Style23"/>
        <w:spacing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полнение расходных обязательств в полном объеме и решение приоритетных задач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обслуживаемых программ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количество внедренного оборудования, отвечающего современным требованиям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еспеченность программными средствами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выпусков газеты «Станичная газета»;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иодичность размещения информации на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сайте</w:t>
      </w:r>
    </w:p>
    <w:p>
      <w:pPr>
        <w:pStyle w:val="Normal"/>
        <w:spacing w:lineRule="auto" w:line="36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- исполнение всех программных мероприятий разработанных в соответствии с поставленными задачами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заместитель главы Старотитаровского сельского поселения Темрюкского района Т.И.Опарина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Т.И. Опар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анатольевна инга</cp:lastModifiedBy>
  <cp:lastPrinted>2016-10-24T13:45:00Z</cp:lastPrinted>
  <dcterms:modified xsi:type="dcterms:W3CDTF">2017-10-05T07:53:00Z</dcterms:modified>
  <cp:revision>70</cp:revision>
  <dc:subject/>
  <dc:title>ПРИЛОЖЕНИЕ</dc:title>
</cp:coreProperties>
</file>