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Старотитаровском сельском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и Темрюкского района на 2018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муниципальной программы «Развитие информационного общества» в Старотитаровском сельском поселении Темрюкского района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на 2018 год  муниципальной программы «Развитие информационного общества» в Старотитаровском сельском поселении Темрюкского района на 2018 год</w:t>
      </w:r>
    </w:p>
    <w:p>
      <w:pPr>
        <w:pStyle w:val="Normal"/>
        <w:widowControl/>
        <w:autoSpaceDE w:val="true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провождение АС Бюджет, Гарант, сопровождение СЭД, СКИФ, 1:С бухгалтерия и.т.д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работы администрации за счет использования современного программного обеспеч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обслуживаемых програм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внедренного оборудования, отвечающего современным требованиям;</w:t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оставляет                       1110,9 тыс. 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Старотитаро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Старотитаровского 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од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сопровождение СЭД, СКИФ, 1:С бухгалтерия и.т.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подпрограмме.</w:t>
      </w:r>
    </w:p>
    <w:p>
      <w:pPr>
        <w:pStyle w:val="14"/>
        <w:spacing w:before="0" w:after="0"/>
        <w:rPr>
          <w:color w:val="000000"/>
        </w:rPr>
      </w:pPr>
      <w:r>
        <w:rPr/>
        <w:t>        </w:t>
      </w:r>
      <w:r>
        <w:rPr>
          <w:color w:val="000000"/>
        </w:rPr>
        <w:t xml:space="preserve">Срок реализации подпрограммы -  2018 год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110,9 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97"/>
        <w:gridCol w:w="2683"/>
      </w:tblGrid>
      <w:tr>
        <w:trPr>
          <w:trHeight w:val="8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>
          <w:trHeight w:val="11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на 2017 го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Старотитаровского сельского поселения Темрюкского райо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служиваемых програм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личество внедренного оборудования, отвечающего современным требова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ность программными средствами;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Т.И. Опарина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2-11T12:14:00Z</cp:lastPrinted>
  <dcterms:modified xsi:type="dcterms:W3CDTF">2017-09-29T13:07:00Z</dcterms:modified>
  <cp:revision>88</cp:revision>
  <dc:subject/>
  <dc:title>                                                                                 УТВЕРЖДЕНА                                                                                           </dc:title>
</cp:coreProperties>
</file>