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 на 2018 го</w:t>
      </w:r>
      <w:r>
        <w:rPr>
          <w:b/>
          <w:sz w:val="28"/>
          <w:szCs w:val="28"/>
        </w:rPr>
        <w:t>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»                на 2018 год  в Старотитаровском сельском поселении Темрюкского района  на 2018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сков газеты «Станичная газ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150 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 Цели, задачи, сроки и этапы реализации муниципально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rPr/>
      </w:pPr>
      <w:r>
        <w:rPr/>
        <w:t xml:space="preserve">       </w:t>
      </w: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рок реализации подпрограммы - 2018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50,0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о выпусков газеты «Станичная газет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ность размещения информации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айт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7-09-29T12:33:00Z</dcterms:modified>
  <cp:revision>81</cp:revision>
  <dc:subject/>
  <dc:title>                                                                                 УТВЕРЖДЕНА                                                                                           </dc:title>
</cp:coreProperties>
</file>