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8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 xml:space="preserve">Обеспечение функций муниципальных казенных учреждений» </w:t>
            </w:r>
            <w:r>
              <w:rPr>
                <w:bCs/>
                <w:sz w:val="28"/>
                <w:szCs w:val="28"/>
              </w:rPr>
              <w:t>в Старотитаровском сельском поселении Темрюкского района на 2018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Финансовый отдел администрации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Старотитаровская Ц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Центр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; МКУ Старотитаровская ЦБ»; МКУ «Центр муниципального за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Style16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 8483,5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выполняемых функций казенными учреждения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редоставляемы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заключенных муниципальных контр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8 год.</w:t>
      </w:r>
    </w:p>
    <w:p>
      <w:pPr>
        <w:pStyle w:val="Style18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8483,5 тыс. руб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,3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,6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3,5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4" w:name="sub_105"/>
      <w:bookmarkEnd w:id="4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5"/>
      <w:bookmarkStart w:id="6" w:name="sub_105"/>
      <w:bookmarkEnd w:id="6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8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форм бюджетной отчетности по всем обслуживаем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держания и обслуживания здания администрации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заключенных муниципальных контрактов.</w:t>
      </w:r>
    </w:p>
    <w:p>
      <w:pPr>
        <w:pStyle w:val="Style18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анатольевна инга</cp:lastModifiedBy>
  <cp:lastPrinted>2016-10-11T12:58:00Z</cp:lastPrinted>
  <dcterms:modified xsi:type="dcterms:W3CDTF">2017-10-05T07:13:00Z</dcterms:modified>
  <cp:revision>68</cp:revision>
  <dc:subject/>
  <dc:title>Приложение</dc:title>
</cp:coreProperties>
</file>