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териально-техническо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ы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материально-технической базы администрации Старотитаровского  сельского поселения Темрюкского района» на 2018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крыши здании администр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Старотита-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Я.И.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4-10-29T09:31:00Z</cp:lastPrinted>
  <dcterms:modified xsi:type="dcterms:W3CDTF">2017-10-05T06:06:00Z</dcterms:modified>
  <cp:revision>40</cp:revision>
  <dc:subject/>
  <dc:title>ПРИЛОЖЕНИЕ № 1</dc:title>
</cp:coreProperties>
</file>