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» в Старотитаровском сельском поселении Темрюк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78"/>
        <w:gridCol w:w="1197"/>
        <w:gridCol w:w="567"/>
        <w:gridCol w:w="2835"/>
      </w:tblGrid>
      <w:tr>
        <w:trPr>
          <w:trHeight w:val="1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Цели, задачи и целевые показатели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Муниципальная политика и развитие гражданского общества» в Старотитаровском сельском поселении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на 2017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ремонт крыши здании администрации Старотитаровского сельского поселения Темрюкск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-закупка основных средст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соответствие технического состояния здания администрации </w:t>
            </w:r>
            <w:r>
              <w:rPr>
                <w:rFonts w:cs="Times New Roman" w:ascii="Times New Roman" w:hAnsi="Times New Roman"/>
                <w:spacing w:val="-2"/>
              </w:rPr>
              <w:t>нормативным требованиям безопасности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отсутствие </w:t>
            </w:r>
            <w:r>
              <w:rPr>
                <w:rFonts w:cs="Times New Roman" w:ascii="Times New Roman" w:hAnsi="Times New Roman"/>
                <w:spacing w:val="-1"/>
              </w:rPr>
              <w:t>аварийных случаев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компенсационные выплаты руководителям  органов ТОС на частичное возмещение своих затрат по оплате услуг связи, канцелярских товаров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рганизация суббот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зеленение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встреч на дому с социально незащищенными  жителя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обучения по технической эксплуатации тепловых энергоустановок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-10" w:hanging="1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формление права собственности на объект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-лиман,  бесхозяйные объекты, газопровод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7-09-28T06:49:00Z</dcterms:modified>
  <cp:revision>50</cp:revision>
  <dc:subject/>
  <dc:title>ПРИЛОЖЕНИЕ № 1</dc:title>
</cp:coreProperties>
</file>