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6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Старотитаровского сельского поселения Темрюкского района «Муниципальная политика и  развитие гражданского общества» на 2018 год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» на 2018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» на 2018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олучения максимальных доходов 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ление права собственности на объекты: гараж-лиман,  бесхозяйные объекты, оформление газопроводо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300,0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оформление права собственности, своевременная техническая инвентаризация муниципальной собственности является залогом целостности всего муниципального имущества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го распоряжения муниципальным имуществом, а также в целях пополнения доходной части бюджета Старотитаровского сельского поселения  Темрюкского района, для проведения процедур по продаже и сдаче в аренду муниципального имущества необходимо проведение оценки рыночной стоимости объектов, предполагаемых к продаже или передаче в аренду. </w:t>
      </w:r>
      <w:r>
        <w:rPr>
          <w:bCs/>
          <w:sz w:val="28"/>
          <w:szCs w:val="28"/>
        </w:rPr>
        <w:t>Проведение</w:t>
      </w:r>
      <w:r>
        <w:rPr>
          <w:sz w:val="28"/>
          <w:szCs w:val="28"/>
        </w:rPr>
        <w:t xml:space="preserve"> мероприятий, связанных с оценкой  недвижимости, признанием прав и регулированием отношений по государственной и муниципальной собственности, позволят </w:t>
      </w:r>
      <w:r>
        <w:rPr>
          <w:bCs/>
          <w:sz w:val="28"/>
          <w:szCs w:val="28"/>
        </w:rPr>
        <w:t>продать имущество на аукционе, тем самым обеспечив средства для решения социально-значимых вопросов поселения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и выполнения бюджетных обязательств в полном объеме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получения максимальных доходов бюджета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задачей подпрограммы является: увеличение доли муниципальных объектов недвижимости, право муниципальной собственности, на которые зарегистрировано.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Срок реализации подпрограммы -  2018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Мероприятия подпрограммы </w:t>
      </w:r>
      <w:r>
        <w:rPr>
          <w:color w:val="000000"/>
          <w:sz w:val="28"/>
          <w:szCs w:val="28"/>
        </w:rPr>
        <w:t>направлены</w:t>
      </w:r>
      <w:r>
        <w:rPr>
          <w:sz w:val="28"/>
          <w:szCs w:val="28"/>
        </w:rPr>
        <w:t xml:space="preserve"> на 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00,00 тыс. руб. из средств местного бюджета: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Основными критериями по которым оценивается выполнение подпрограммы являются: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формление права собственности на объекты: гараж-лиман,  бесхозяйные объекты, и др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Style2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Style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Темрюкского района                                   В.Г. 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анатольевна инга</cp:lastModifiedBy>
  <cp:lastPrinted>2016-10-13T13:54:00Z</cp:lastPrinted>
  <dcterms:modified xsi:type="dcterms:W3CDTF">2017-10-05T06:11:00Z</dcterms:modified>
  <cp:revision>74</cp:revision>
  <dc:subject/>
  <dc:title>Приложение к Постановлению    </dc:title>
</cp:coreProperties>
</file>