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9000" w:leader="none"/>
        </w:tabs>
        <w:ind w:left="5400" w:right="-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п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дготовке землеустроительной документации на территории  Старотитаро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            на 2017 год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одготовке землеустроительной документации на территории  Старотитаровского сельского поселения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на 2017 год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681"/>
        <w:gridCol w:w="850"/>
        <w:gridCol w:w="2127"/>
      </w:tblGrid>
      <w:tr>
        <w:trPr>
          <w:trHeight w:val="79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программа </w:t>
            </w:r>
            <w:r>
              <w:rPr>
                <w:rFonts w:cs="Times New Roman" w:ascii="Times New Roman" w:hAnsi="Times New Roman"/>
                <w:b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>О п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>одготовке землеустроительной документации на территории 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</w:rPr>
              <w:t xml:space="preserve"> на 2017 год</w:t>
            </w:r>
          </w:p>
        </w:tc>
      </w:tr>
      <w:tr>
        <w:trPr>
          <w:trHeight w:val="5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дение в соответствие правил землепользования и застрой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2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формированных участков для прода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 менее 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таротитаровского 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Н.Л. Иващенко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В.Г. Василенк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10-14T13:18:00Z</cp:lastPrinted>
  <dcterms:modified xsi:type="dcterms:W3CDTF">2016-10-12T06:23:00Z</dcterms:modified>
  <cp:revision>26</cp:revision>
  <dc:subject/>
  <dc:title>ПРИЛОЖЕНИЕ № 1</dc:title>
</cp:coreProperties>
</file>