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 на 2017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 на 2017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 праздничных  дней  и  памятных дат истории России и Кубани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обеспечение дани</w:t>
            </w:r>
            <w:r>
              <w:rPr/>
              <w:t xml:space="preserve"> </w:t>
            </w:r>
            <w:r>
              <w:rPr>
                <w:bCs/>
              </w:rPr>
              <w:t>памяти</w:t>
            </w:r>
            <w:r>
              <w:rPr/>
              <w:t xml:space="preserve"> воинам, защищавшим Родину в годы Великой Отечественной  войны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частие в торжественных мероприятиях, проводимых администрацией Старотитаровского сельского поселения Темрюкского района к праздничным дням и памятным да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ень Победы в Великой Отечественной войне 1941 - 1945 годов;          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урные мероприятия, посвященные Дню памяти и скорб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цветов, памятных подарков, медалей, почетных грамот к государственным праздникам, к юбилеям совместной супружеской жизни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итуальных венков и цветов для погребения ветеранов ВОВ, активистов ветеранского движ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Т.И. Опар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6-10-11T08:15:00Z</dcterms:modified>
  <cp:revision>45</cp:revision>
  <dc:subject/>
  <dc:title>ПРИЛОЖЕНИЕ № 1</dc:title>
</cp:coreProperties>
</file>