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 на 2017 год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                на 2017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681"/>
        <w:gridCol w:w="850"/>
        <w:gridCol w:w="2127"/>
      </w:tblGrid>
      <w:tr>
        <w:trPr>
          <w:trHeight w:val="7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 мероприятиях, проводимых администрацией Старотитаровского сельского поселения Темрюкского района к праздничным дням и памятным датам» на 2017 год</w:t>
            </w:r>
          </w:p>
        </w:tc>
      </w:tr>
      <w:tr>
        <w:trPr>
          <w:trHeight w:val="9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</w:rPr>
              <w:t>Государственные праздники (День защитника Отечества;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>Международный женский день 8 Марта;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>Праздник весны и труда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 xml:space="preserve">Международный день семьи; 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 xml:space="preserve">Международный день защиты детей; 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День России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Празднование Нового года;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>День народного единства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День казачест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ожилого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День Победы в Великой Отечественной войне 1941 - 1945 годов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аурные мероприятия, посвященные Дню памяти и скор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е менее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амятные даты со дня   </w:t>
              <w:br/>
              <w:t xml:space="preserve">освобождения Старотитаровского сельского поселения Темрюкского района от немецко-фашистских захватчиков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Н.Л. Иващенк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Т.И.Опа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0-11T11:14:00Z</cp:lastPrinted>
  <dcterms:modified xsi:type="dcterms:W3CDTF">2016-10-11T08:14:00Z</dcterms:modified>
  <cp:revision>27</cp:revision>
  <dc:subject/>
  <dc:title>ПРИЛОЖЕНИЕ № 1</dc:title>
</cp:coreProperties>
</file>