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бережения и повыш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 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 поселе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sz w:val="28"/>
          <w:szCs w:val="28"/>
        </w:rPr>
        <w:t>О мероприятиях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ласти энергосбережения и повышения энергетической эффективности 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Старотитаровского сельского поселения» на 2017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олитика и развитие гражданского общества» в Старотитаровском сельском поселении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7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764"/>
        <w:gridCol w:w="36"/>
        <w:gridCol w:w="2799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 </w:t>
            </w:r>
            <w:r>
              <w:rPr>
                <w:rStyle w:val="Style11"/>
                <w:rFonts w:cs="Times New Roman" w:ascii="Times New Roman" w:hAnsi="Times New Roman"/>
              </w:rPr>
              <w:t>«О мероприятиях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обучения по технической эксплуатации тепловых энергоустановок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-10" w:hanging="1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замена изношенного, морально и физически устаревшего оборудования и инженерных коммуник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Н.Л. Иващ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В.Г. Василенко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6-10-11T07:57:00Z</dcterms:modified>
  <cp:revision>22</cp:revision>
  <dc:subject/>
  <dc:title>ПРИЛОЖЕНИЕ № 1</dc:title>
</cp:coreProperties>
</file>