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/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держка деятельности территориаль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ественного самоуправ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Старотитаров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на 2017</w:t>
      </w:r>
      <w:r>
        <w:rPr>
          <w:rStyle w:val="Style1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гражданского обще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7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одпрограммы «Поддержка деятельности территори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ого самоуправления на территории Старотитаровского сельского поселения Темрюкского района»</w:t>
      </w:r>
    </w:p>
    <w:p>
      <w:pPr>
        <w:pStyle w:val="Normal"/>
        <w:jc w:val="center"/>
        <w:rPr/>
      </w:pPr>
      <w:r>
        <w:rPr>
          <w:rStyle w:val="Style11"/>
          <w:rFonts w:cs="Times New Roman" w:ascii="Times New Roman" w:hAnsi="Times New Roman"/>
          <w:sz w:val="28"/>
          <w:szCs w:val="28"/>
        </w:rPr>
        <w:t>на 2017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й программы «Муниципальная политика и развитие гражданского обще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 на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122"/>
        <w:gridCol w:w="78"/>
        <w:gridCol w:w="1197"/>
        <w:gridCol w:w="567"/>
        <w:gridCol w:w="2835"/>
      </w:tblGrid>
      <w:tr>
        <w:trPr>
          <w:trHeight w:val="13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Поддержка деятельности территориального общественного самоуправления  на территории Старотитаровского сельского поселения Темрюкского района» на 2017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компенсационные выплаты руководителям  органов ТОС на частичное возмещение своих затрат по оплате услуг связи, канцелярских товаров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тчетов о своей работе на собраниях представителей гражда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рганизация работ по благоустройству, озеленению, улучшению санитарного и экологического состояния территори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ликвидация несанкционированных свал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организация субботник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озеленение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встреч на дому с социально незащищенными  жителям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0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Н.Л. Иващенк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tabs>
          <w:tab w:val="clear" w:pos="708"/>
          <w:tab w:val="left" w:pos="9000" w:leader="none"/>
        </w:tabs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В.Г. Василенко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2-08T10:50:00Z</cp:lastPrinted>
  <dcterms:modified xsi:type="dcterms:W3CDTF">2016-10-11T07:49:00Z</dcterms:modified>
  <cp:revision>21</cp:revision>
  <dc:subject/>
  <dc:title>ПРИЛОЖЕНИЕ № 1</dc:title>
</cp:coreProperties>
</file>