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 имуществ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7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7 год муниципальной программы «Муниципальная политика и развитие гражданского обществ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7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 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»на 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формление права собственности на объект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араж-лиман,  бесхозяйные объекты, газопров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Н.Л. Иващенк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6-10-11T07:53:00Z</dcterms:modified>
  <cp:revision>20</cp:revision>
  <dc:subject/>
  <dc:title>ПРИЛОЖЕНИЕ № 1</dc:title>
</cp:coreProperties>
</file>