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7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tabs>
          <w:tab w:val="clear" w:pos="708"/>
          <w:tab w:val="left" w:pos="9000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7 год муниципальной программы «Муниципальная политика и развитие гражданского обще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таротитаровском сельском поселении Темрюкского района на 2017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2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234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а собственности на объекты: гараж-лиман,  бесхозяйные объекты, газопров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2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234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Н.Л. Иващенк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2-08T10:56:00Z</cp:lastPrinted>
  <dcterms:modified xsi:type="dcterms:W3CDTF">2016-10-11T07:54:00Z</dcterms:modified>
  <cp:revision>31</cp:revision>
  <dc:subject/>
  <dc:title>ПРИЛОЖЕНИЕ № 1</dc:title>
</cp:coreProperties>
</file>