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» на 2017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Муниципальная политика и развитие гражданского общества» в Старотитаровском сельском поселении Темрюк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78"/>
        <w:gridCol w:w="1197"/>
        <w:gridCol w:w="567"/>
        <w:gridCol w:w="2835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Цели, задачи и целевые показатели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Муниципальная политика и развитие гражданского общества» в Старотитаровском сельском поселении Темрюк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на 2017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ремонт крыши здании администрации Старотитаровского сельского поселения Темрюк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закупка основных средст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-соответствие технического состояния здания администрации </w:t>
            </w:r>
            <w:r>
              <w:rPr>
                <w:rFonts w:cs="Times New Roman" w:ascii="Times New Roman" w:hAnsi="Times New Roman"/>
                <w:spacing w:val="-2"/>
              </w:rPr>
              <w:t>нормативным требованиям безопасности,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отсутствие </w:t>
            </w:r>
            <w:r>
              <w:rPr>
                <w:rFonts w:cs="Times New Roman" w:ascii="Times New Roman" w:hAnsi="Times New Roman"/>
                <w:spacing w:val="-1"/>
              </w:rPr>
              <w:t>аварийных случае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компенсационные выплаты руководителям  органов ТОС на частичное возмещение своих затрат по оплате услуг связи, канцелярских товаров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четов о своей работе на собраниях представителей гражда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я работ по благоустройству, озеленению, улучшению санитарного и экологического состояния территор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ликвидация несанкционирован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рганизация субботни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зеленение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встреч на дому с социально незащищенными  жителя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обучения по технической эксплуатации тепловых энергоустановок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-10" w:hanging="1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замена изношенного, морально и физически устаревшего оборудования и инженерных коммуникац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оформление права собственности на объекты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-лиман,  бесхозяйные объекты, газопровод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Н.Л. Иващенк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16-10-11T07:35:00Z</dcterms:modified>
  <cp:revision>49</cp:revision>
  <dc:subject/>
  <dc:title>ПРИЛОЖЕНИЕ № 1</dc:title>
</cp:coreProperties>
</file>