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_______________ № _______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spacing w:before="0" w:after="0"/>
        <w:jc w:val="center"/>
        <w:rPr/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АЯ  ПРОГРАММА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олодежь станицы» Старотитаровского сельского поселения Темрюкского района на 2017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программы и критерии выполнения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исполнением.</w:t>
      </w:r>
    </w:p>
    <w:p>
      <w:pPr>
        <w:pStyle w:val="Normal"/>
        <w:tabs>
          <w:tab w:val="clear" w:pos="708"/>
          <w:tab w:val="left" w:pos="39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ПАСПОРТ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«Молодежь станицы» Старотитаровского сельского поселения Темрюкского района на 2017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>
          <w:trHeight w:val="107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 муниципальной Программы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>
          <w:trHeight w:val="49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,</w:t>
            </w:r>
            <w:r>
              <w:rPr>
                <w:bCs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БУ «Культурно-социальный центр» Старотитаровского сельского поселения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Администрация Старотитаровского сельского поселения Темрюкского района, </w:t>
            </w:r>
            <w:r>
              <w:rPr>
                <w:rFonts w:cs="Times New Roman" w:ascii="Times New Roman" w:hAnsi="Times New Roman"/>
                <w:bCs/>
                <w:sz w:val="28"/>
              </w:rPr>
              <w:t>МБУ «Культурно-социальный центр» Старотитаровского сельского поселения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true"/>
              <w:spacing w:lineRule="auto" w:line="24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условий для    гражданского становления, физического, духовно-нравственного и патриотического воспитания подростков и молодежи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йствие решению социально-экономических проблем молодежи, социализация, социальная адаптация молодеж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йствие профессиональному развитию и занятости подростков молодежи, повышение деловой активности молодеж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интеллектуальное развитие подростков и молодежи, развитие художественного, народного и научно-технического творчества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авовая защита и социальная поддержка подростковых и молодежных общественных объедине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ординация деятельности структур местного самоуправления, направленной на комплексное решение молодежных проблем.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катор целей муниципальной Программы и критерии выполнения          Программы                                     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19" w:right="19" w:firstLine="12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количество молодежи, участвующей в мероприятиях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правленных  на    гражданское   становление    и    духовно-нравственное   воспитание   молодеж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19" w:right="19" w:firstLine="12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количество молодежи, участвующей в мероприятиях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правленных на творческое развитие молодеж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19" w:right="19" w:firstLine="1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человек принявших участие в мероприятии, направленного на пропаганду негативного отношения молодежи к алкоголю, наркотическим средствам и табакокурению, пропаганда ЗОЖ в молодежной сред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19" w:right="19" w:firstLine="1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количество молодежи, участвующей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х, направленных на организацию и проведение молодежной, дворовой, досуговой, спортивно-оздоровительной площадки для подростков и молодежи станицы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>
          <w:trHeight w:val="18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на 2016 год -                    120,0  тысяч рублей  за счет средств бюджета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зм реализации муниципальной Программы и контроль за ее исполнением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нтроль за реализацией программы осуществляет администрация Старотитаровского сельского поселения Темрюкского района</w:t>
            </w:r>
          </w:p>
        </w:tc>
      </w:tr>
    </w:tbl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. СОДЕРЖАНИЕ</w:t>
      </w:r>
    </w:p>
    <w:p>
      <w:pPr>
        <w:pStyle w:val="Normal"/>
        <w:shd w:fill="FFFFFF" w:val="clear"/>
        <w:spacing w:before="0" w:after="0"/>
        <w:ind w:left="17" w:right="6" w:firstLine="913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shd w:fill="FFFFFF" w:val="clear"/>
        <w:spacing w:before="0" w:after="0"/>
        <w:ind w:left="17" w:right="6" w:firstLine="913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283"/>
        <w:jc w:val="both"/>
        <w:rPr/>
      </w:pPr>
      <w:r>
        <w:rPr/>
        <w:t xml:space="preserve">   </w:t>
      </w:r>
      <w:r>
        <w:rPr>
          <w:sz w:val="28"/>
          <w:szCs w:val="28"/>
        </w:rPr>
        <w:t>На сегодняшний день молодежная политика Краснодарского края развивается в самостоятельную отрасль, образующую структуру органов по делам молодежи, включающую сеть учреждений и клубов, институт координаторов и подготовки кадров сферы молодежной политики.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БУ «Культурно-социальный центр» Старотитаровского сельского поселения сотрудничает с общественными, политическими, негосударственными молодежными объединениями, организациями, оказывает финансовую поддержку самодеятельным инициативам, творческим коллективам за счет собственных средств. В реализации молодежной политики МБУ «Старотитаровский КСЦ» исходит из необходимости привлечения молодежи в лице молодых граждан, молодежных объединений к непосредственному участию в формировании и реализации политики и программ, касающихся молодеж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ЦЕЛИ, ЗАДАЧИ, СРОКИ И ЭТАПЫ 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900" w:hanging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й целью  Программы является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условий для    гражданского становления, физического, духовно-нравственного и патриотического воспитания подростков и молодеж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поставленной цели требует решения задачи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действие решению социально-экономических проблем молодежи, социализация, социальная адаптация молодеж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действие профессиональному развитию и занятости подростков молодежи, повышение деловой активности молодеж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интеллектуальное развитие подростков и молодежи, развитие художественного, народного и научно-технического творчества;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авовая защита и социальная поддержка подростковых и молодежных общественных объединени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ординация деятельности структур местного самоуправления, направленной на комплексное решение молодежных проблем.</w:t>
      </w:r>
    </w:p>
    <w:p>
      <w:pPr>
        <w:pStyle w:val="Default"/>
        <w:spacing w:lineRule="auto" w:line="360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муниципальной  программе.</w:t>
      </w:r>
    </w:p>
    <w:p>
      <w:pPr>
        <w:pStyle w:val="Default"/>
        <w:spacing w:lineRule="auto" w:line="360"/>
        <w:ind w:right="-82" w:firstLine="567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Срок реализации подпрограммы  2017 год. </w:t>
      </w:r>
    </w:p>
    <w:p>
      <w:pPr>
        <w:pStyle w:val="Default"/>
        <w:spacing w:lineRule="auto" w:line="360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 МЕРОПРИЯТИЙ МУНИЦИПАЛЬНОЙ ПРОГРАММЫ</w:t>
      </w:r>
    </w:p>
    <w:p>
      <w:pPr>
        <w:pStyle w:val="Style15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TextBody"/>
        <w:spacing w:lineRule="auto" w:line="360"/>
        <w:ind w:right="0" w:hanging="0"/>
        <w:jc w:val="both"/>
        <w:rPr/>
      </w:pPr>
      <w:r>
        <w:rPr>
          <w:bCs/>
          <w:color w:val="000000"/>
          <w:szCs w:val="28"/>
        </w:rPr>
        <w:t xml:space="preserve">      </w:t>
      </w:r>
      <w:r>
        <w:rPr/>
        <w:t>Мероприятия Программы направлены:</w:t>
      </w:r>
    </w:p>
    <w:p>
      <w:pPr>
        <w:pStyle w:val="TextBody"/>
        <w:spacing w:lineRule="auto" w:line="360"/>
        <w:ind w:right="0" w:hanging="0"/>
        <w:jc w:val="both"/>
        <w:rPr/>
      </w:pPr>
      <w:r>
        <w:rPr/>
        <w:t xml:space="preserve">- на </w:t>
      </w:r>
      <w:r>
        <w:rPr>
          <w:szCs w:val="28"/>
        </w:rPr>
        <w:t>создание условий для    гражданского становления, физического, духовно-нравственного и патриотического воспитания подростков и молодежи;</w:t>
      </w:r>
    </w:p>
    <w:p>
      <w:pPr>
        <w:pStyle w:val="TextBody"/>
        <w:spacing w:lineRule="auto" w:line="360"/>
        <w:ind w:right="0" w:hanging="0"/>
        <w:jc w:val="both"/>
        <w:rPr/>
      </w:pPr>
      <w:r>
        <w:rPr>
          <w:szCs w:val="28"/>
        </w:rPr>
        <w:t xml:space="preserve">-поддержку интеллектуального и творческого развития подростков и молодежи; </w:t>
      </w:r>
    </w:p>
    <w:p>
      <w:pPr>
        <w:pStyle w:val="TextBody"/>
        <w:spacing w:lineRule="auto" w:line="360"/>
        <w:ind w:right="0" w:hanging="0"/>
        <w:jc w:val="both"/>
        <w:rPr/>
      </w:pPr>
      <w:r>
        <w:rPr>
          <w:szCs w:val="28"/>
        </w:rPr>
        <w:t>-формирование здорового образа жизни;</w:t>
      </w:r>
    </w:p>
    <w:p>
      <w:pPr>
        <w:pStyle w:val="TextBody"/>
        <w:spacing w:lineRule="auto" w:line="360"/>
        <w:ind w:right="0" w:hanging="0"/>
        <w:jc w:val="both"/>
        <w:rPr/>
      </w:pPr>
      <w:r>
        <w:rPr>
          <w:szCs w:val="28"/>
        </w:rPr>
        <w:t>-поддержку молодежных общественных объединений;</w:t>
      </w:r>
    </w:p>
    <w:p>
      <w:pPr>
        <w:pStyle w:val="TextBody"/>
        <w:spacing w:lineRule="auto" w:line="360"/>
        <w:ind w:right="0" w:hanging="0"/>
        <w:jc w:val="both"/>
        <w:rPr/>
      </w:pPr>
      <w:r>
        <w:rPr>
          <w:szCs w:val="28"/>
        </w:rPr>
        <w:t>-формирование и развитие социальной поддержки молодежи;</w:t>
      </w:r>
    </w:p>
    <w:p>
      <w:pPr>
        <w:pStyle w:val="TextBody"/>
        <w:spacing w:lineRule="auto" w:line="360"/>
        <w:ind w:right="0" w:hanging="0"/>
        <w:jc w:val="both"/>
        <w:rPr/>
      </w:pPr>
      <w:r>
        <w:rPr>
          <w:szCs w:val="28"/>
        </w:rPr>
        <w:t xml:space="preserve">-профилактику наркомании, безнадзорности и правонарушений в молодежной среде; </w:t>
      </w:r>
    </w:p>
    <w:p>
      <w:pPr>
        <w:pStyle w:val="TextBody"/>
        <w:spacing w:lineRule="auto" w:line="360"/>
        <w:ind w:right="0" w:hanging="0"/>
        <w:jc w:val="both"/>
        <w:rPr>
          <w:szCs w:val="28"/>
        </w:rPr>
      </w:pPr>
      <w:r>
        <w:rPr/>
        <w:t>-поддержку молодежного предпринимательства и содействие занятости   молодежи.</w:t>
      </w:r>
    </w:p>
    <w:p>
      <w:pPr>
        <w:pStyle w:val="Normal"/>
        <w:spacing w:lineRule="auto" w:line="36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1F497D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1F497D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Style15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СНОВАНИЕ РЕСУРСНОГО ОБЕСПЕЧЕНИЯ МУНИЦИПАЛЬНОЙ 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120,0 тыс. руб. из средств местного бюджета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2373"/>
        <w:gridCol w:w="2959"/>
      </w:tblGrid>
      <w:tr>
        <w:trPr>
          <w:trHeight w:val="768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112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лодежь станицы» Старотитаровского сельского поселения Темрюкского района на 2017 год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154" w:right="149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154" w:right="149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200" w:hanging="0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Итого: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54" w:right="149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154" w:right="149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120,0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</w:t>
      </w:r>
    </w:p>
    <w:p>
      <w:pPr>
        <w:pStyle w:val="Normal"/>
        <w:autoSpaceDE w:val="false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5"/>
      <w:bookmarkEnd w:id="0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Старотитаровского сельского поселения Темрюкского района.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05"/>
      <w:bookmarkStart w:id="2" w:name="sub_105"/>
      <w:bookmarkEnd w:id="2"/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 ПРОГРАММЫ И КРИТЕРИИ ВЫПОЛНЕНИЯ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left="10" w:right="120" w:firstLine="9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Критериями, которыми прямо или косвенно оценивается выполн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ы являются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left="19" w:right="19" w:firstLine="1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количество молодежи, участвующей в мероприятиях,</w:t>
      </w:r>
      <w:r>
        <w:rPr>
          <w:rFonts w:cs="Times New Roman" w:ascii="Times New Roman" w:hAnsi="Times New Roman"/>
          <w:sz w:val="28"/>
          <w:szCs w:val="28"/>
        </w:rPr>
        <w:t xml:space="preserve"> направленных  на    гражданское   становление    и    духовно-нравственное   воспитание   молодежи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left="19" w:right="19" w:firstLine="123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количество молодежи, участвующей в мероприятиях, </w:t>
      </w:r>
      <w:r>
        <w:rPr>
          <w:rFonts w:cs="Times New Roman" w:ascii="Times New Roman" w:hAnsi="Times New Roman"/>
          <w:sz w:val="28"/>
          <w:szCs w:val="28"/>
        </w:rPr>
        <w:t>направленных на творческое развитие молодежи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left="19" w:right="19" w:firstLine="1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личество человек принявших участие в мероприятии, направленного на пропаганду негативного отношения молодежи к алкоголю, наркотическим средствам и табакокурению, пропаганда ЗОЖ в молодежной среде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left="19" w:right="19" w:firstLine="123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количество молодежи, участвующей в </w:t>
      </w:r>
      <w:r>
        <w:rPr>
          <w:rFonts w:cs="Times New Roman" w:ascii="Times New Roman" w:hAnsi="Times New Roman"/>
          <w:sz w:val="28"/>
          <w:szCs w:val="28"/>
        </w:rPr>
        <w:t>мероприятиях, направленных на организацию и проведение молодежной, дворовой, досуговой, спортивно-оздоровительной площадки для подростков и молодежи станицы.</w:t>
      </w:r>
    </w:p>
    <w:p>
      <w:pPr>
        <w:pStyle w:val="Normal"/>
        <w:shd w:fill="FFFFFF" w:val="clear"/>
        <w:spacing w:lineRule="auto" w:line="360" w:before="0" w:after="0"/>
        <w:ind w:right="1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 ПРОГРАММЫ И КОНТРОЛЬ ЗА ЕЕ ИСПОЛНЕНИЕМ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1"/>
        <w:shd w:fill="auto" w:val="clear"/>
        <w:spacing w:lineRule="auto" w:line="36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360" w:before="0" w:after="0"/>
        <w:ind w:firstLine="1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реализацией Программы осуществляет заместитель главы  Старотитаровского сельского поселения Темрюкского района Опарина Т.И.           Координатор Программы ежемесячно предоставляет отчет о ходе выполнения мероприятий Программ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« Культурно-социальный центр»</w:t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  <w:t xml:space="preserve">Старотитаровского сельского поселения  </w:t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Егорова Т.М.                         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/>
  </w:style>
  <w:style w:type="character" w:styleId="1">
    <w:name w:val=" Знак Знак1"/>
    <w:basedOn w:val="Style12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character" w:styleId="BodyTextIndentChar">
    <w:name w:val="Body Text Indent Char"/>
    <w:basedOn w:val="Style12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9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Заголовок таблицы"/>
    <w:basedOn w:val="Normal"/>
    <w:qFormat/>
    <w:pPr>
      <w:suppressLineNumbers/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15-11-10T09:05:00Z</cp:lastPrinted>
  <dcterms:modified xsi:type="dcterms:W3CDTF">2016-10-14T06:04:00Z</dcterms:modified>
  <cp:revision>80</cp:revision>
  <dc:subject/>
  <dc:title>ПРИЛОЖЕНИЕ</dc:title>
</cp:coreProperties>
</file>