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олодежь станицы» Старотитаровского сельского поселения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Темрюкского района на 2017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таротитаровского сельского поселения 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Егорова Т.М.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1:11:00Z</cp:lastPrinted>
  <dcterms:modified xsi:type="dcterms:W3CDTF">2016-10-14T06:06:00Z</dcterms:modified>
  <cp:revision>67</cp:revision>
  <dc:subject/>
  <dc:title>Приложение</dc:title>
</cp:coreProperties>
</file>