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021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муниципальной программы «Молодежь станицы» Старотитаровского сельского поселения Темрюкского района                  на 2017 год</w:t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  </w:t>
            </w:r>
            <w:r>
              <w:rPr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pacing w:val="-40"/>
                <w:sz w:val="28"/>
                <w:szCs w:val="28"/>
              </w:rPr>
              <w:t xml:space="preserve">                        </w:t>
            </w:r>
            <w:r>
              <w:rPr>
                <w:spacing w:val="-4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Утвердить муниципальную программу «Молодежь станицы» Старотитаровского сельского поселения Темрюкского района                на 2017 год (приложение).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Настоящее постановление подлежит обнародованию и размещению на официальном сайте Старотитаровского сельского поселения Темрюкского района в  сети «Интернет»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.  Постановление вступает в силу с 01 января 2017 года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6-10-19T11:28:00Z</cp:lastPrinted>
  <dcterms:modified xsi:type="dcterms:W3CDTF">2016-11-09T11:26:00Z</dcterms:modified>
  <cp:revision>25</cp:revision>
  <dc:subject/>
  <dc:title>                                                          </dc:title>
</cp:coreProperties>
</file>