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У «Старотитаровский КСЦ»» на 2017 год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7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«Совершенствование деятельности МБУ «Старотитаровский КСЦ»»              на 2017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95,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,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лата заработной платы, начисления на заработную плат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2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2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62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з ТКО, обслуживание пожарной сигнализации, расчет пожарного риска, ремонт фасада, ремонт крыльца сельской библиотеки, проект документации по газу и газификация сельской библиотеки 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, установка  программного обеспечения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6,7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4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44,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ФУ, ламинатора, сплит-системы, ноутбук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1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1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Т.М. Егорова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11-10T09:36:00Z</cp:lastPrinted>
  <dcterms:modified xsi:type="dcterms:W3CDTF">2016-10-19T07:29:00Z</dcterms:modified>
  <cp:revision>42</cp:revision>
  <dc:subject/>
  <dc:title>ПРИЛОЖЕНИЕ № 1</dc:title>
</cp:coreProperties>
</file>