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17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Старотитаровский КСЦ  по предоставлению муниципальных услуг» на 2017 год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вершенствование деятельности МБУ «Старотитаровский КСЦ» по предоставлению муниципальных услуг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 уровню прошл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библиографических записей в электронных каталогах библиоте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оля доходов от приносящей доход деятельности в общем объеме финансовых средств учрежде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–                   5981,8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51" w:right="6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right="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right="6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компьютеризирована библиотека, создаются электронные ресурсы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80% имеют высшее или среднее специальное образовани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ind w:left="9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9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муниципальных услуг сферы культуры для всех категорий потребител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Style20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7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Старотитаровский КСЦ» для выполнения муниципального задания.   </w:t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5981,8 тыс. руб. из средств местного бюдже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"/>
              </w:rPr>
            </w:pPr>
            <w:r>
              <w:rPr/>
              <w:t>Совершенствование деятельности МБУ «Старотитаровский КСЦ» по предоставлению муниципальных услуг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5981,8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5981,8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ОДПРОГРАММЫ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39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>степени реализации мероприятий подпрограмм (достижения ожидаемых непосредственных результатов их реализации)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20" w:firstLine="92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итериями, которыми прямо или косвенно оценивается выполнение под</w:t>
      </w:r>
      <w:r>
        <w:rPr>
          <w:color w:val="000000"/>
          <w:sz w:val="28"/>
          <w:szCs w:val="28"/>
        </w:rPr>
        <w:t>программы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число пользователей библиотеко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увеличение количества библиографических записей в электронных каталогах библиотек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увеличение числа участников клубных формирований  учрежд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доля доходов от приносящей доход деятельности в общем объеме финансовых средств учрежд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 Старотитаровского сельского поселения Темрюкского района Опарина Т.И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5-11-10T09:30:00Z</cp:lastPrinted>
  <dcterms:modified xsi:type="dcterms:W3CDTF">2016-10-19T06:52:00Z</dcterms:modified>
  <cp:revision>71</cp:revision>
  <dc:subject/>
  <dc:title>                                                                                 УТВЕРЖДЕНА                                                                                           </dc:title>
</cp:coreProperties>
</file>