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7 год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тдельных категорий работников муниципальных учреждений в сфере культуры, искусства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ение объема предлагаемых населению культурных благ  и информированности в сфере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лата стимулирующих выплат работникам учреждени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-                    226,9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napToGrid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сновной целью Подпрограммы является с</w:t>
      </w:r>
      <w:r>
        <w:rPr>
          <w:rFonts w:cs="Times New Roman" w:ascii="Times New Roman" w:hAnsi="Times New Roman"/>
          <w:bCs/>
          <w:sz w:val="28"/>
          <w:szCs w:val="28"/>
        </w:rPr>
        <w:t>охранение и пополнение кадрового потенциала муниципальных учреждений в сфере культуры и искусств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ых целей Подпрограммы необходимо решение задачи дополнительного финансирования работников учреждений за счет финансирования расходных обязательств муниципального бюджета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-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 сохранение  и пополнение  кадрового потенциала учреждений культу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26,9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дровое обеспечение сферы культуры и искусства Старотитаровского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6,9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9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 отдельных категорий работников муниципальных учреждений, подведомственных  администрации Старотитаровского сельского поселения Темрюкского района: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 работников учреждений культурно-досугового типа - директо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од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расширение объема предлагаемых населению культурных благ  и информированности в сфере культуры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лата стимулирующих выплат работникам учреждений культу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6-10-19T08:10:00Z</dcterms:modified>
  <cp:revision>68</cp:revision>
  <dc:subject/>
  <dc:title>ПРИЛОЖЕНИЕ</dc:title>
</cp:coreProperties>
</file>