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деятельности МБУ «Старотитаровский КСЦ» на 2017 год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Старотитаров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7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на 2017 год муниципальной программы «Развитие культуры Старотитар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20"/>
        <w:gridCol w:w="108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У «Старотитаровский КСЦ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Число пользователей библиоте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Увеличение числа участников клубных формирований 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Н.Л. Иващ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Т.М. Егорова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6-10-19T06:54:00Z</dcterms:modified>
  <cp:revision>23</cp:revision>
  <dc:subject/>
  <dc:title>ПРИЛОЖЕНИЕ № 1</dc:title>
</cp:coreProperties>
</file>