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 сельского поселения Темрюкского района» н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ддержка МБУ «Старотитаровский  КСЦ»»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БУ «Старотитаровский КСЦ»»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иобщения жителей края к культурным ценност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культурно-досугового учреждения (приобретение кресел для зрительного зала),  повышение безопасности посетителей и работников учреждения путем приведения здания в пожаробезопасное  состояние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одпрограммы и критерии выполнения        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проведение мероприятий по </w:t>
            </w:r>
            <w:r>
              <w:rPr>
                <w:spacing w:val="-1"/>
                <w:sz w:val="28"/>
                <w:szCs w:val="28"/>
              </w:rPr>
              <w:t>техническому оснащению системой пожарной безопасности (установка противопожарного водоснабжения и дренчерной установки) в здании  дома культур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ведение мероприятий по приобретению кресел для зрительного зал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6 год – 726,8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нтроль за реализацией под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7" w:right="6" w:firstLine="91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7" w:right="6" w:firstLine="91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ая  в крае широкомасштабная модернизация всех сфер деятельности ставит задачи по реализации государственной политики 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труктурные изменения в отрасли культура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сельских поселений, укрепление культурных связей, диалога национальных культур, поддержки традиционной народной культу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ь в решении этих задач в течение ограниченного времени, тесная взаимосвязь процессов, происходящих в сфере культуры, с процессами, происходящими в других сферах социально-экономической деятельности, делают необходимым для их решения использование программно-целевого мет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метод решения проблем культуры как никакой другой, позволяет определить самые болевые точки,  направить средства на решение той или иной проблемы, а также своевременно реагировать на быстро меняющиеся требования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анную подпрограмму предполагается ориентировать на последовательное улучшение материально-технической базы «Культурно-социальный центр» Старотитаровского сельского поселения Темрюкского рай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убное учреждение нуждаются в техническом переоснащении  высококачественным современным оборудованием и техни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неудовлетворительным состоянием оборудования в зрительном зале и недостаточным техническим оснащением системой пожарной безопасности дома культуры, не удается создать комфортные условия для посетителей учре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лубном учреждении недостаточно финансовых возможностей для осуществления полноценной деятельности. Решением вышеуказанных проблем возможно программными мето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ind w:left="900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left="90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создание благоприятных условий для приобщения жителей Старотитаровского сельского поселения к культурным ценност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укрепление материально-технической базы культурно-досугового учреждения (приобретение кресел для зрительного зала),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овышение безопасности посетителей и работников учреждения путем приведения здания в пожаробезопасное  состояние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7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autoSpaceDE w:val="false"/>
        <w:spacing w:lineRule="auto" w:line="36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направлена на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ой базой  дома культуры и повышения безопасности посетителей и работников учреждения путем приведения здания в пожаробезопасное состояние.</w:t>
      </w:r>
    </w:p>
    <w:p>
      <w:pPr>
        <w:pStyle w:val="Normal"/>
        <w:spacing w:lineRule="auto" w:line="360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СНОВАНИЕ РЕСУРСНОГО ОБЕСПЕЧЕНИЯ МУНИЦИПАЛЬНОЙ  ПОД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26,8 тыс. руб. из средств местного бюдже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"/>
              </w:rPr>
            </w:pPr>
            <w:r>
              <w:rPr/>
              <w:t>Обновление материально-технической базы МБУ «Старотитаровский КСЦ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726,8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726,8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МЕТОДИКА ОЦЕНКИ СОЦИАЛЬНО-ЭКОНОМИЧЕСКОЙ ЭФФЕКТИВНОСТИ МУНИЦИПАЛЬНОЙ ПОДПРОГРАММЫ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/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степени реализации мероприятий под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widowControl/>
        <w:numPr>
          <w:ilvl w:val="0"/>
          <w:numId w:val="5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20" w:firstLine="926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ритериями, которыми прямо или косвенно оценивается выполнение под</w:t>
      </w:r>
      <w:r>
        <w:rPr>
          <w:color w:val="000000"/>
          <w:sz w:val="28"/>
          <w:szCs w:val="28"/>
        </w:rPr>
        <w:t>программы являются: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-проведение мероприятий по </w:t>
      </w:r>
      <w:r>
        <w:rPr>
          <w:spacing w:val="-1"/>
          <w:sz w:val="28"/>
          <w:szCs w:val="28"/>
        </w:rPr>
        <w:t>техническому оснащению системой пожарной безопасности (установка противопожарного водоснабжения и дренчерной установки) в здании дома культуры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дение мероприятий по приобретению кресел для зрительного зал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left="19" w:right="19" w:firstLine="12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 Старотитаровского сельского поселения Темрюкского района Опарина Т.И. 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08-19T09:26:00Z</cp:lastPrinted>
  <dcterms:modified xsi:type="dcterms:W3CDTF">2016-10-19T06:32:00Z</dcterms:modified>
  <cp:revision>72</cp:revision>
  <dc:subject/>
  <dc:title>                                                                                 УТВЕРЖДЕНА                                                                                           </dc:title>
</cp:coreProperties>
</file>