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ус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рограммы и критерии выполнения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-проведение фестивалей, конкурсов смотров самодеят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8"/>
                <w:szCs w:val="28"/>
              </w:rPr>
      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-организация участия в выездных мероприятиях (фестивалях-конкурсах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увеличение количества  творческих коллективов, выявление талантливой молодеж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370,5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36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2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36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36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36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0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9" w:right="10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36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360" w:before="0" w:after="0"/>
        <w:ind w:left="1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shd w:fill="FFFFFF" w:val="clear"/>
        <w:spacing w:lineRule="auto" w:line="36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360" w:before="0" w:after="0"/>
        <w:ind w:left="5" w:firstLine="1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360" w:before="0" w:after="0"/>
        <w:ind w:left="14" w:firstLine="14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70,5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-патриотическо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оспит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6,0</w:t>
            </w:r>
          </w:p>
        </w:tc>
      </w:tr>
      <w:tr>
        <w:trPr>
          <w:trHeight w:val="54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родное творч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культу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ественные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64,5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держка интеллектуального, творческого и спортивного развития молодеж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е обслуживание молодежи и молодых семей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200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154" w:right="149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70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ОДПРОГРАММЫ И КРИТЕРИИ ВЫПОЛНЕНИЯ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0" w:right="120" w:firstLine="92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8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ие фестивалей, конкурсов смотров самодея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увеличение количества  творческих коллективов, выявление талантливой молодеж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ктивное использование историко-культурного наслед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перебойная работа всех систем обеспечения деятельности учреждений культуры;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рганизация участия в выездных мероприятиях (фестивалях-конкурс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2T12:04:00Z</cp:lastPrinted>
  <dcterms:modified xsi:type="dcterms:W3CDTF">2016-10-19T07:37:00Z</dcterms:modified>
  <cp:revision>75</cp:revision>
  <dc:subject/>
  <dc:title>ПРИЛОЖЕНИЕ</dc:title>
</cp:coreProperties>
</file>