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8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» муниципальной программы «Развитие культуры Старотитаровского сельского поселения Темрюкского района»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636"/>
        <w:gridCol w:w="31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</w:tc>
      </w:tr>
      <w:tr>
        <w:trPr>
          <w:trHeight w:val="8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8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дежды сцен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6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вающей аппаратуры, прокладка ливневок</w:t>
            </w:r>
          </w:p>
        </w:tc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,8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11T07:22:00Z</cp:lastPrinted>
  <dcterms:modified xsi:type="dcterms:W3CDTF">2016-10-19T06:54:00Z</dcterms:modified>
  <cp:revision>52</cp:revision>
  <dc:subject/>
  <dc:title>ПРИЛОЖЕНИЕ № 1</dc:title>
</cp:coreProperties>
</file>