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 </w:t>
      </w:r>
      <w:r>
        <w:rPr>
          <w:b/>
        </w:rPr>
        <w:t>ПРОЕКТ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муниципальной программы «Противодействие коррупции в Старотитаровском  сельском поселении Темрюкского района» на 2017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от 25 декабря 2008 года № 1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муниципальную программу «Противодействие коррупции в Старотитаровском сельском поселении Темрюкского района» на 2017 год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за выполнением настоящего постановления возложить на начальника общего отдела Старотитаровского сельского поселения Темрюкского район О.Н. Пелип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Постановление обнародовать в установленном  законодательством   порядке и разместить в сети  Интернет на сайте администрации Старотитаровского   сельского 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Настоящее  постановление вступает в силу со дня  обнародования, но не ранее чем с 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16-11-09T11:25:00Z</dcterms:modified>
  <cp:revision>24</cp:revision>
  <dc:subject/>
  <dc:title>                                                          </dc:title>
</cp:coreProperties>
</file>