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7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7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.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 на 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Степной от ул. Ленина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ылова от ул. Садовой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очтовый от ул. Ленина до ул. Садов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из них: 10 455,2 тыс. руб. за счет средств местн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7 год- 1500,0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7 год – 7455,2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. 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 на 2017 год- 150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pacing w:lineRule="auto" w:line="360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7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одпрограмма  </w:t>
      </w:r>
      <w:r>
        <w:rPr>
          <w:rFonts w:cs="Times New Roman" w:ascii="Times New Roman" w:hAnsi="Times New Roman"/>
          <w:bCs/>
          <w:sz w:val="28"/>
          <w:szCs w:val="28"/>
        </w:rPr>
        <w:t>«Развитие и реконструкция (ремонт) систем наружного освещения Старотитаровского сельского поселения Темрюкского района» на 2017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5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 455,2 тыс. руб. из средств местного 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5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5,2</w:t>
            </w:r>
          </w:p>
        </w:tc>
      </w:tr>
      <w:tr>
        <w:trPr>
          <w:trHeight w:val="6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55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spacing w:lineRule="auto" w:line="360"/>
        <w:ind w:righ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0-29T09:12:00Z</cp:lastPrinted>
  <dcterms:modified xsi:type="dcterms:W3CDTF">2016-10-11T13:29:00Z</dcterms:modified>
  <cp:revision>109</cp:revision>
  <dc:subject/>
  <dc:title>ПРИЛОЖЕНИЕ</dc:title>
</cp:coreProperties>
</file>