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498" w:right="-81" w:hanging="0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Капитальный ремонт и ремонт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автомобильных дорог местного значения 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Старотитаровского сельского 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17 год муниципальной программы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Комплексное и устойчивое развитие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в сфере строительства,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тектуры и дорожного хозяйства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800"/>
        <w:gridCol w:w="1080"/>
        <w:gridCol w:w="180"/>
        <w:gridCol w:w="1856"/>
        <w:gridCol w:w="50"/>
        <w:gridCol w:w="1843"/>
        <w:gridCol w:w="77"/>
        <w:gridCol w:w="2616"/>
        <w:gridCol w:w="426"/>
        <w:gridCol w:w="3118"/>
      </w:tblGrid>
      <w:tr>
        <w:trPr/>
        <w:tc>
          <w:tcPr>
            <w:tcW w:w="15026" w:type="dxa"/>
            <w:gridSpan w:val="11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муниципальной подпрограммы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апитальный ремонт и ремонт автомобильных дорог местного знач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2017 год муниципальной программы «Комплексное и устойчивое развитие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аротитаровского сельского поселения Темрюкского района в сфере строительств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рхитектуры и дорожного хозяйства» на 2017 год</w:t>
            </w:r>
          </w:p>
        </w:tc>
      </w:tr>
      <w:tr>
        <w:trPr/>
        <w:tc>
          <w:tcPr>
            <w:tcW w:w="15026" w:type="dxa"/>
            <w:gridSpan w:val="11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51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7 год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2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ремонт асфальтового покрытия: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пер. Лермонтова от ул. Ленина до ул. Широкой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пер. Степной от ул. Ленина до ул. Широкой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пер. Крылова от ул. Садовой до ул. Широкой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пер. Красноармейский от ул. Красная Площадь до ул. Широкой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пер. Октябрьский до въезда в городок водников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ул. Ростовская от пер. Крылова до пер. Зеленого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пер. Почтовый от ул. Ленина до ул. Садово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 отсыпка дорог гравием: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пер. Пугачева от ул. Верхней до ул. Береговой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пер. Пионерский от ул. Верхней до ул. Садовой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пер. Школьный от ул. Верхней до ул. Виноградной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пер. Лермонтова от ул. Верхней до ул. Широкой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пер. Первомайский от ул. Садовой до ул. Носова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ул. Носова от дома №1 до пер. Первомайский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ул. пролетарская от пер. Лермонтова до пер. Новог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мероприятий по капитальному ремонту и ремонту автомобильных дорог Старотитаровского сельского поселения Темрюкского района;</w:t>
            </w:r>
          </w:p>
          <w:p>
            <w:pPr>
              <w:pStyle w:val="Normal"/>
              <w:spacing w:lineRule="atLeast" w:line="2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вышение транспортно-эксплуатационного состояния сети автомобильных дорог Старотитаровского сельского поселения Темрюкского района</w:t>
            </w:r>
          </w:p>
        </w:tc>
      </w:tr>
      <w:tr>
        <w:trPr>
          <w:trHeight w:val="2789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Капитальный ремонт и ремонт автомобильных дорог местного значения  Старотитаровского сельского поселения Темрюкского района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Ремонт асфальтобетонного покрытия протяженностью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1485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15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0,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26" w:type="dxa"/>
            <w:gridSpan w:val="11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В.Г. Василенк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  Н.Л. Иващенк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10-29T09:31:00Z</cp:lastPrinted>
  <dcterms:modified xsi:type="dcterms:W3CDTF">2016-10-11T13:59:00Z</dcterms:modified>
  <cp:revision>45</cp:revision>
  <dc:subject/>
  <dc:title>ПРИЛОЖЕНИЕ № 1</dc:title>
</cp:coreProperties>
</file>