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7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7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Степной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Крылова от ул. Садовой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очтовый от ул. Ленина до ул. Садов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                      1 500,0 тыс.руб.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монт асфальтового покры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Ленина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Степной от ул. Ленина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Крылова от ул. Садовой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Красноармейский от ул. Красная Площадь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Октябрьский до въезда в городок вод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Ростовская от пер. Крылова до пер. Зелен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очтовый от ул. Ленина до ул. Сад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сыпка дорог грав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угачева от ул. Верхней до ул. Берег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ионерский от ул. Верхней до ул. Сад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Школьный от ул. Верхней до ул. Виногра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Верхней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ервомайский от ул. Садовой до ул. Но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Носова от дома №1 до пер. Первомайск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пролетарская от пер. Лермонтова до пер. Нового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500,0 тыс. руб. из  средств местного бюджета 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Normal"/>
        <w:suppressAutoHyphens w:val="true"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0:00Z</cp:lastPrinted>
  <dcterms:modified xsi:type="dcterms:W3CDTF">2016-10-13T11:04:00Z</dcterms:modified>
  <cp:revision>72</cp:revision>
  <dc:subject/>
  <dc:title>Приложение к Постановлению    </dc:title>
</cp:coreProperties>
</file>