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7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Степной от ул. Ленина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ылова от ул. Садово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очтовый от ул. Ленина до ул. Садов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сти реконструкцию уличного освещения в Старотитаровском сельском поселении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Степной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ылова от ул. Садово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очтовый от ул. Ленина до ул. Сад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пролетарская от пер. Лермонтова до пер. Нового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5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Отсыпка щебнем грунтовых дорог.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и светильников уличного освещения из материалов заказчика или подряд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55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0:33:00Z</cp:lastPrinted>
  <dcterms:modified xsi:type="dcterms:W3CDTF">2016-10-11T13:46:00Z</dcterms:modified>
  <cp:revision>35</cp:revision>
  <dc:subject/>
  <dc:title>ПРИЛОЖЕНИЕ № 1</dc:title>
</cp:coreProperties>
</file>