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98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98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39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и массового спорта на территории 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98" w:hanging="0"/>
        <w:jc w:val="right"/>
        <w:rPr/>
      </w:pPr>
      <w:r>
        <w:rPr>
          <w:sz w:val="28"/>
          <w:szCs w:val="28"/>
        </w:rPr>
        <w:t>Темрюкского района» на 2017 год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вершенствование деятельности МБУ «ФОСК «Виктория» по предоставлению муниципальных услуг» на 2016 год муниципальной программы «Развитие физической культуры и массового спорта на территории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од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одпрограммы и контроль за ее исполнением.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Совершенствование деятельности МБУ «ФОСК «Виктория» по предоставлению муниципальных услуг» муниципальной программы «Развитие физической культуры и массового спорта на территории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азчик муниципальной Подпрограммы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чик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, МБУ «ФОСК «Виктория»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условий для развития физической культуры и массового спорт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развитие кадрового потенциала учрежд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материально-технической баз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обретение спортивного инвентаря и оборуд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мероприятий по ремон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портивных зал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сферы услуг физкультурно-оздорови-тельной и спортивной направлен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интереса жителей городского поселения к занятием физической культурой и спортом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дикатор целей муниципальной Подпрограммы и критерии выполнения          Под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доходов от приносящей доход деятельности в общем объеме финансовых средств учрежд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улучшение обеспечения материально-технической базы учреждени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7 год –                  4973,6  тысяч рублей  за счет средств бюджета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51" w:right="6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ind w:left="851" w:right="6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left="851" w:right="6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В настоящее время в Темрюкском районе и в Старотитаровском сельском поселении в частности большое внимание уделяется развитию массовой физической культуры и спорта</w:t>
      </w:r>
      <w:r>
        <w:rPr/>
        <w:t>. </w:t>
      </w:r>
      <w:r>
        <w:rPr>
          <w:sz w:val="28"/>
          <w:szCs w:val="28"/>
        </w:rPr>
        <w:t xml:space="preserve">Обеспечение условий для развития физической культуры и массового спорта, организация проведения официальных физкультурно-оздоровительных и спортивных мероприятий - одна из основных задач поселе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Для организации спортивно-массовых мероприятий, развития массового спорта в поселении создано муниципальное бюджетное учреждение Старотитаровского сельского поселения Темрюкского района «ФОСК «Виктория» (далее –МБУ «ФОСК «Виктория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ой составной частью социально-экономической политики является создание условий для укрепления здоровья населения, популяризации массового и профессионального спорта, приобщения различных слоев общества к регулярным занятиям физической культурой и спортом, развития детско-юношеского спорта и спорта высших достижени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уществуют проблемы, препятствующие развитию физической культуры и спорта. Основной причиной является недостаточный уровень материально-технического оснащения спортивных учреждений и кадровый гол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предусматривают создание условий для развития массовой физической культуры и спорта по месту жительства, в трудовых коллективах, расширение сети спортивных клубов и секций в учреждениях физической культуры, сохранение кадрового потенциала и увеличение размеров заработной платы работников учреждения, а также дальнейшее укрепление материально-технической базы для развития массового спорта и пропаганды здорового образа жиз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олнение мероприятий программы обеспечит комплексный подход к решению вышеуказанных проблемных вопросов, направленных на формирование условий для занятий физической культурой и спортом населения, позволит более эффективно использовать финансовые ресурсы, сконцентрировав их на решении приоритетных задач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6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ЦЕЛИ, ЗАДАЧИ, СРОКИ И ЭТАПЫ РЕАЛИЗАЦИИ МУНИЦИПАЛЬНОЙ ПОДПРОГРАММЫ</w:t>
      </w:r>
    </w:p>
    <w:p>
      <w:pPr>
        <w:pStyle w:val="Normal"/>
        <w:shd w:fill="FFFFFF" w:val="clear"/>
        <w:ind w:left="90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целями Подпрограммы являютс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качества и доступности муниципальных услуг сферы физической культуры для всех категорий потребителе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условий для развития физической культуры и массового спор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оставленной цели требует решения задачи:</w:t>
      </w:r>
    </w:p>
    <w:p>
      <w:pPr>
        <w:pStyle w:val="Normal"/>
        <w:snapToGrid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- сохранение и развитие кадрового потенциала учреждени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укрепление материально-технической баз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обретение спортивного инвентаря и оборудовани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ремонт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портивных залов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улучшение сферы услуг физкультурно-оздорови-тельной и спортивной направленност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овышение интереса жителей городского поселения к занятием физической культурой и спортом</w:t>
      </w:r>
    </w:p>
    <w:p>
      <w:pPr>
        <w:pStyle w:val="Default"/>
        <w:spacing w:lineRule="auto" w:line="360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 2017 год. </w:t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bCs/>
        </w:rPr>
        <w:t xml:space="preserve">          </w:t>
      </w:r>
      <w:r>
        <w:rPr>
          <w:spacing w:val="-2"/>
          <w:sz w:val="28"/>
          <w:szCs w:val="28"/>
        </w:rPr>
        <w:t>Система  подпрограммных мероприятий направлена на п</w:t>
      </w:r>
      <w:r>
        <w:rPr>
          <w:sz w:val="28"/>
          <w:szCs w:val="28"/>
        </w:rPr>
        <w:t xml:space="preserve">редоставление субсидий МБУ «ФОСК «Виктория» для выполнения муниципального задания.   </w:t>
      </w:r>
    </w:p>
    <w:p>
      <w:pPr>
        <w:pStyle w:val="Normal"/>
        <w:spacing w:lineRule="auto" w:line="360"/>
        <w:ind w:firstLine="770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b/>
            <w:color w:val="1F497D"/>
            <w:sz w:val="28"/>
            <w:szCs w:val="28"/>
          </w:rPr>
          <w:t>приложении № </w:t>
        </w:r>
      </w:hyperlink>
      <w:r>
        <w:rPr>
          <w:color w:val="1F497D"/>
          <w:sz w:val="28"/>
          <w:szCs w:val="28"/>
        </w:rPr>
        <w:t>2</w:t>
      </w:r>
      <w:r>
        <w:rPr>
          <w:sz w:val="28"/>
          <w:szCs w:val="28"/>
        </w:rPr>
        <w:t xml:space="preserve"> к подпрограмм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ОДПРОГРАММЫ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3 662,4тыс. руб. из средств местного бюджет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</w:tr>
      <w:tr>
        <w:trPr>
          <w:trHeight w:val="112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1"/>
              </w:rPr>
            </w:pPr>
            <w:r>
              <w:rPr/>
              <w:t>Совершенствование деятельности МБУ «ФОСК «Виктория» по предоставлению муниципальных услуг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4973,6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0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Итого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54" w:right="149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4973,6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СОЦИАЛЬНО-ЭКОНОМИЧЕСКОЙ ЭФФЕКТИВНОСТИ МУНИЦИПАЛЬНОЙ ПОДПРОГРАММЫ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39"/>
        <w:jc w:val="both"/>
        <w:rPr/>
      </w:pPr>
      <w:bookmarkStart w:id="0" w:name="sub_105"/>
      <w:bookmarkEnd w:id="0"/>
      <w:r>
        <w:rPr>
          <w:sz w:val="28"/>
          <w:szCs w:val="28"/>
        </w:rPr>
        <w:t>Методика оценки эффективности реализации муниципальной подпрограммы представляет собой алгоритм оценки фактической эффективности в процессе и по итогам реализации подпрограммы, основанная на оценке результативности муниципальной под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spacing w:lineRule="auto" w:line="360"/>
        <w:ind w:firstLine="83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одпрограммы учитывает необходимость проведения оценок:</w:t>
      </w:r>
    </w:p>
    <w:p>
      <w:pPr>
        <w:pStyle w:val="Normal"/>
        <w:spacing w:lineRule="auto" w:line="360"/>
        <w:ind w:firstLine="839"/>
        <w:jc w:val="both"/>
        <w:rPr/>
      </w:pPr>
      <w:r>
        <w:rPr>
          <w:sz w:val="28"/>
          <w:szCs w:val="28"/>
        </w:rPr>
        <w:t>степени достижения целей и решения задач муниципальной подпрограммы;</w:t>
      </w:r>
    </w:p>
    <w:p>
      <w:pPr>
        <w:pStyle w:val="Normal"/>
        <w:spacing w:lineRule="auto" w:line="360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spacing w:lineRule="auto" w:line="360"/>
        <w:ind w:firstLine="839"/>
        <w:jc w:val="both"/>
        <w:rPr/>
      </w:pPr>
      <w:r>
        <w:rPr>
          <w:sz w:val="28"/>
          <w:szCs w:val="28"/>
        </w:rPr>
        <w:t>степени реализации мероприятий подпрограмм (достижения ожидаемых непосредственных результатов их реализации).</w:t>
      </w:r>
    </w:p>
    <w:p>
      <w:pPr>
        <w:pStyle w:val="Normal"/>
        <w:spacing w:lineRule="auto" w:line="360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widowControl/>
        <w:numPr>
          <w:ilvl w:val="0"/>
          <w:numId w:val="5"/>
        </w:numPr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Normal"/>
        <w:widowControl/>
        <w:autoSpaceDE w:val="tru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120" w:firstLine="926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ритериями, которыми прямо или косвенно оценивается выполнение под</w:t>
      </w:r>
      <w:r>
        <w:rPr>
          <w:color w:val="000000"/>
          <w:sz w:val="28"/>
          <w:szCs w:val="28"/>
        </w:rPr>
        <w:t>программы являю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доля доходов от приносящей доход деятельности в общем объеме финансовых средств учреждения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лучшение обеспечения материально-технической базы учреждения.</w:t>
      </w:r>
    </w:p>
    <w:p>
      <w:pPr>
        <w:pStyle w:val="Normal"/>
        <w:shd w:fill="FFFFFF" w:val="clear"/>
        <w:spacing w:lineRule="auto" w:line="360"/>
        <w:ind w:right="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jc w:val="center"/>
        <w:rPr/>
      </w:pPr>
      <w:r>
        <w:rPr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360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 Старотитаровского сельского поселения Темрюкского района Опарина Т.И.           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ФОСК «Виктория»</w:t>
      </w:r>
    </w:p>
    <w:p>
      <w:pPr>
        <w:pStyle w:val="TextBody"/>
        <w:ind w:right="0" w:hanging="0"/>
        <w:rPr/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     А.Н.Бойко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basedOn w:val="Style12"/>
    <w:qFormat/>
    <w:rPr>
      <w:color w:val="106BBE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09-23T11:25:00Z</cp:lastPrinted>
  <dcterms:modified xsi:type="dcterms:W3CDTF">2016-10-17T14:14:00Z</dcterms:modified>
  <cp:revision>77</cp:revision>
  <dc:subject/>
  <dc:title>                                                                                 УТВЕРЖДЕНА                                                                                           </dc:title>
</cp:coreProperties>
</file>