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tLeast" w:line="0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вершенствование деятельности МБУ «ФОСК Виктория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Темрюкского района»        на 2017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ершенствование деятельности МБУ «ФОСК Виктория» по предоставлению муниципальных услуг» на 2017 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деятельности МБУ «ФОСК Виктория» по предоставлению муниципальных услуг» на 2017 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17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</w:rPr>
              <w:t>-улучшение обеспечения материально-технической базы учреж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-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А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6-10-17T14:16:00Z</dcterms:modified>
  <cp:revision>28</cp:revision>
  <dc:subject/>
  <dc:title>ПРИЛОЖЕНИЕ № 1</dc:title>
</cp:coreProperties>
</file>