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17 год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7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 ПОДПРОГРАММ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 Темрюкского района» на 2017 год 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ссового спорта в Старотитаровском сельском поселении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ей, подростков, молодежи и прочих категории населения станицы, регулярно занимающихся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 массовых мероприятий общефизической направленности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учебно-тренировочного процесса в МБУ ФОСК «Виктория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6 год  168,3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физической культурой и спортом резко сократилось, что негативно отразилось на здоровье населения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ая материально-техническая база спортивных сооружений не соответствует современным требованиям. Большинство спортивных сооружений оснащено старым, изношенным  оборудованием. Строительство спортивных объектов не ведется. Не выделяются средства на осуществление текущих и капитальных ремонтов, переданных в муниципальную собственность спортивных объектов, что не позволяет обеспечить соответствие их состояния необходимым санитарно-гигиеническим требованиям.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обретается в должной мере спортинвентарь  и оборудование для учреждений дополнительного образования для детей спортивной направленности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й под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же пропаганде здорового образа жизни среди детей и молод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 является развитие массового спорта в Старотитаровском сельском поселении Темрюкского района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 цели необходимо решение следующих задач: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 занятий физической культурой и спортом  различных категорий населения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активные занятия физической культурой и спортом широких слоев населения, особенно детей и молодежи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 спортивно-массовых мероприятий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ОД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перечень основных мероприятий: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Система мероприятий по созданию условий для занятий физической культурой и спортом различных категорий населения на 2016 год.</w:t>
      </w:r>
    </w:p>
    <w:p>
      <w:pPr>
        <w:pStyle w:val="Style22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роведение районных спортивно-массовых мероприятий  для различных категорий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93,7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массового спорта в Старотитаровском сельском поселении Темрюкского района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7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ОД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оличество детей, подростков, молодежи и прочих категории населения станицы, регулярно занимающихся физической культурой и спо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 массовых мероприятий общефизической направленности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рограммы ежемесячно предоставляет отчет о ходе выполнения мероприятий Под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09T15:29:00Z</cp:lastPrinted>
  <dcterms:modified xsi:type="dcterms:W3CDTF">2016-10-17T14:32:00Z</dcterms:modified>
  <cp:revision>66</cp:revision>
  <dc:subject/>
  <dc:title>ПРИЛОЖЕНИЕ</dc:title>
</cp:coreProperties>
</file>