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информационного общества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Старотитаровском сельском 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и Темрюкского района на 2017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, эксплуатация и обслуживание информационно - коммуникационных технологий администрации Старотитаровского сельского поселения Темрюкского района» муниципальной программы «Развитие информационного общества» в Старотитаровском сельском поселении Темрюкского района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, эксплуатация и обслуживание информационно - коммуникационных технологий администрации Старотитаровского сельского поселения Темрюкского района» на 2017 год  муниципальной программы «Развитие информационного общества» в Старотитаровском сельском поселении Темрюкского района на 2017 год</w:t>
      </w:r>
    </w:p>
    <w:p>
      <w:pPr>
        <w:pStyle w:val="Normal"/>
        <w:widowControl/>
        <w:autoSpaceDE w:val="true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директор МКУ «Старотитаровская ЦБ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провождение АС Бюджет, Гарант, сопровождение СЭД, СКИФ, 1:С бухгалтерия и.т.д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ЭЦП в систему межведомственного информационного обмена, в том числе создание удостоверяющего центра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работы администрации за счет использования современного программного обеспеч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подпрограммы  и критерии выполнения          подпрограммы                              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обслуживаемых програм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ность программными средств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внедренного оборудования, отвечающего современным требованиям;</w:t>
            </w:r>
          </w:p>
        </w:tc>
      </w:tr>
      <w:tr>
        <w:trPr>
          <w:trHeight w:val="75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 финансирования за счет средств местного бюджета составляет                       1036,0 тыс. 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Старотитаро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Старотитаровского 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од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сопровождение СЭД, СКИФ, 1:С бухгалтерия и.т.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едены в </w:t>
      </w:r>
      <w:r>
        <w:rPr>
          <w:color w:val="3366FF"/>
          <w:sz w:val="28"/>
          <w:szCs w:val="28"/>
        </w:rPr>
        <w:t>приложении № 1</w:t>
      </w:r>
      <w:r>
        <w:rPr>
          <w:sz w:val="28"/>
          <w:szCs w:val="28"/>
        </w:rPr>
        <w:t xml:space="preserve"> к подпрограмме.</w:t>
      </w:r>
    </w:p>
    <w:p>
      <w:pPr>
        <w:pStyle w:val="14"/>
        <w:spacing w:before="0" w:after="0"/>
        <w:rPr>
          <w:color w:val="000000"/>
        </w:rPr>
      </w:pPr>
      <w:r>
        <w:rPr/>
        <w:t>        </w:t>
      </w:r>
      <w:r>
        <w:rPr>
          <w:color w:val="000000"/>
        </w:rPr>
        <w:t xml:space="preserve">Срок реализации подпрограммы -  2017 год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036,0 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097"/>
        <w:gridCol w:w="2683"/>
      </w:tblGrid>
      <w:tr>
        <w:trPr>
          <w:trHeight w:val="8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>
          <w:trHeight w:val="11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, эксплуатация и обслуживание информационно - коммуникационных технологий администрации Старотитаровского сельского поселения Темрюкского района» на 2017 год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одпрограммы, являютс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Старотитаровского сельского поселения Темрюкского район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бслуживаемых программ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личество внедренного оборудования, отвечающего современным требования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еспеченность программными средствами;</w:t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сельского поселения Темрюкского района                                 Т.И. Опарина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2-11T12:14:00Z</cp:lastPrinted>
  <dcterms:modified xsi:type="dcterms:W3CDTF">2016-10-13T10:17:00Z</dcterms:modified>
  <cp:revision>86</cp:revision>
  <dc:subject/>
  <dc:title>                                                                                 УТВЕРЖДЕНА                                                                                           </dc:title>
</cp:coreProperties>
</file>