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на 2017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               на 2017 год  в Старотитаровском сельском поселении Темрюкского района  на 2017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Станичная газ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150 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рок реализации подпрограммы - 2017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0,0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выпусков газеты «Станичная газе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ность размещения информаци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айт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6-10-13T10:18:00Z</dcterms:modified>
  <cp:revision>79</cp:revision>
  <dc:subject/>
  <dc:title>                                                                                 УТВЕРЖДЕНА                                                                                           </dc:title>
</cp:coreProperties>
</file>