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right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Развитие информационного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бщества» в Старотитаровском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ельском поселении Темрюкского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йона на 2017 год</w:t>
      </w:r>
    </w:p>
    <w:p>
      <w:pPr>
        <w:pStyle w:val="ConsPlusTitle"/>
        <w:widowControl/>
        <w:ind w:left="5400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left="540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Развитие информационного общества» в Старотитаровском сельском поселении Темрюкского района на 2017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1764"/>
        <w:gridCol w:w="2694"/>
      </w:tblGrid>
      <w:tr>
        <w:trPr>
          <w:trHeight w:val="64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Муниципальная программа «Развитие информационного общества» в Старотитаровском сельском поселении Темрюкского района на 2017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программ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ность программными средствами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</w:tr>
      <w:tr>
        <w:trPr>
          <w:trHeight w:val="4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Количество внедренного оборудования, отвечающего современным требованиям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выпусков газеты «Станичная газета»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Периодичность размещения информации на </w:t>
            </w:r>
            <w:r>
              <w:rPr>
                <w:rFonts w:cs="Times New Roman" w:ascii="Times New Roman" w:hAnsi="Times New Roman"/>
                <w:lang w:val="en-US"/>
              </w:rPr>
              <w:t>WEB</w:t>
            </w:r>
            <w:r>
              <w:rPr>
                <w:rFonts w:cs="Times New Roman" w:ascii="Times New Roman" w:hAnsi="Times New Roman"/>
              </w:rPr>
              <w:t xml:space="preserve"> сайте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/мес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TextBody"/>
        <w:spacing w:before="0" w:after="0"/>
        <w:ind w:right="-8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Темрюкского района                                 Т.И. Опарина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>Начальник финансового отдела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Н.Л. Иващенко</w:t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14-08-29T11:27:00Z</cp:lastPrinted>
  <dcterms:modified xsi:type="dcterms:W3CDTF">2016-10-11T12:11:00Z</dcterms:modified>
  <cp:revision>43</cp:revision>
  <dc:subject/>
  <dc:title>ПРИЛОЖЕНИЕ № 1</dc:title>
</cp:coreProperties>
</file>