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7 год 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7 год  муниципа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ащите персональных  данных в здании администрации Старотитаровск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6,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сопровождение специализированного программного обеспечения предназначенного для ведения хозяйственного уч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5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,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ля автоматизации государственных (муниципальных) закупок «Эконом-экспе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2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12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услуги доступа к сети Интернет,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(150 з.в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36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 036,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Н.Л. Иващ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6-10-11T12:25:00Z</dcterms:modified>
  <cp:revision>64</cp:revision>
  <dc:subject/>
  <dc:title>ПРИЛОЖЕНИЕ № 1</dc:title>
</cp:coreProperties>
</file>