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7 год 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Развитие, эксплуатация и обслуживание информационно - коммуникационны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й администрации Старотитаровского сельского поселения Темрюкский район» на 2017 год 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5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ий район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дренного оборудования, отвечающего современным требован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Н.Л. Иващ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6-10-11T12:17:00Z</dcterms:modified>
  <cp:revision>38</cp:revision>
  <dc:subject/>
  <dc:title>ПРИЛОЖЕНИЕ № 1</dc:title>
</cp:coreProperties>
</file>