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17 год муниципальной программы 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623"/>
        <w:gridCol w:w="2178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информационного освещения деятельности администрации  Старотитаровского сельского поселения Темрюкского района» 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Н.Л. Иващ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6-10-11T12:29:00Z</dcterms:modified>
  <cp:revision>39</cp:revision>
  <dc:subject/>
  <dc:title>ПРИЛОЖЕНИЕ № 1</dc:title>
</cp:coreProperties>
</file>