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» в Старотитаров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м поселении Темрюк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17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                                                                                                                             сельском поселении Темрюкского района на 2017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ткрытости деятельности органов государственной власт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6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6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техническое сопровождение программного обеспечения, связь, закупка компьютерного оборуд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Обеспечение информационного освещения деятельности администрации  Старотитаровского сельского поселения Темрюкского района» н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МИ, информации о деятельности администрации и Совета Старотитаровского сельского поселения Темрюкск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6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6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                                                                            Т.И. Опарина    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Н.Л. Иващ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6T11:34:00Z</cp:lastPrinted>
  <dcterms:modified xsi:type="dcterms:W3CDTF">2016-10-11T12:13:00Z</dcterms:modified>
  <cp:revision>29</cp:revision>
  <dc:subject/>
  <dc:title>ПРИЛОЖЕНИЕ № 1</dc:title>
</cp:coreProperties>
</file>