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развит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снове документов территориального планирования» на 2017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>
          <w:trHeight w:val="21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6-10-13T12:53:00Z</dcterms:modified>
  <cp:revision>54</cp:revision>
  <dc:subject/>
  <dc:title>ПРИЛОЖЕНИЕ № 1</dc:title>
</cp:coreProperties>
</file>