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и Темрюкского района на 2017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b/>
        </w:rPr>
        <w:t xml:space="preserve"> </w:t>
      </w:r>
      <w:r>
        <w:rPr>
          <w:b/>
          <w:sz w:val="28"/>
          <w:szCs w:val="28"/>
        </w:rPr>
        <w:t>на основе документов территориального планирования» на 2016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7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 подпрограммы и критерии выполнения          подпрограммы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комплексного обустройство поселения объектами социальной и инженерной инфраструктуры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Негативное изменение экономических условий функционирования организаций коммунального комплекса, связанное с резким падением уровня дохо</w:t>
        <w:softHyphen/>
        <w:t>дов населения, не могло не отразиться на экономическом положении жилищно-коммунального хозяйства Старотитаровского сельского поселения Темрюкского района. Предприятия отрасли, не имея достаточных доходов от предоставленных жи</w:t>
        <w:softHyphen/>
        <w:t>лищно-коммунальных услуг, не производили инвестиций в основные производ</w:t>
        <w:softHyphen/>
        <w:t>ственные фонды в объемах, необходимых не только для развития инфраструк</w:t>
        <w:softHyphen/>
        <w:t>туры, но и для ее поддержки. Реализация подпрограммы позволит решить ряд про</w:t>
        <w:softHyphen/>
        <w:t>блем, основными из которых являются:</w:t>
      </w:r>
    </w:p>
    <w:p>
      <w:pPr>
        <w:pStyle w:val="Normal"/>
        <w:shd w:fill="FFFFFF" w:val="clear"/>
        <w:ind w:right="14" w:firstLine="718"/>
        <w:jc w:val="both"/>
        <w:rPr/>
      </w:pPr>
      <w:r>
        <w:rPr>
          <w:sz w:val="28"/>
          <w:szCs w:val="28"/>
        </w:rPr>
        <w:t>недостаточное развитие коммунальных систем для обеспечения возрастающих потребностей общества, в том числе связанных с новым строительст</w:t>
        <w:softHyphen/>
        <w:t>вом;</w:t>
      </w:r>
    </w:p>
    <w:p>
      <w:pPr>
        <w:pStyle w:val="Normal"/>
        <w:shd w:fill="FFFFFF" w:val="clear"/>
        <w:ind w:right="17" w:firstLine="703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hd w:fill="FFFFFF" w:val="clear"/>
        <w:ind w:right="24" w:firstLine="706"/>
        <w:jc w:val="both"/>
        <w:rPr/>
      </w:pPr>
      <w:r>
        <w:rPr>
          <w:sz w:val="28"/>
          <w:szCs w:val="28"/>
        </w:rPr>
        <w:t>высокий уровень морального и физического износа объектов коммунальной инфраструктуры;</w:t>
      </w:r>
    </w:p>
    <w:p>
      <w:pPr>
        <w:pStyle w:val="Normal"/>
        <w:shd w:fill="FFFFFF" w:val="clear"/>
        <w:ind w:firstLine="660"/>
        <w:rPr>
          <w:sz w:val="28"/>
          <w:szCs w:val="28"/>
        </w:rPr>
      </w:pPr>
      <w:r>
        <w:rPr>
          <w:sz w:val="28"/>
          <w:szCs w:val="28"/>
        </w:rPr>
        <w:t>высокая аварийность объектов коммунальной инфраструктуры;</w:t>
      </w:r>
    </w:p>
    <w:p>
      <w:pPr>
        <w:pStyle w:val="Normal"/>
        <w:shd w:fill="FFFFFF" w:val="clear"/>
        <w:ind w:right="31" w:firstLine="660"/>
        <w:jc w:val="both"/>
        <w:rPr>
          <w:sz w:val="28"/>
          <w:szCs w:val="28"/>
        </w:rPr>
      </w:pPr>
      <w:r>
        <w:rPr>
          <w:sz w:val="28"/>
          <w:szCs w:val="28"/>
        </w:rPr>
        <w:t>большие потери энергетический ресурсов в процессе их доставки потре</w:t>
        <w:softHyphen/>
        <w:t>бителю;</w:t>
      </w:r>
    </w:p>
    <w:p>
      <w:pPr>
        <w:pStyle w:val="Normal"/>
        <w:shd w:fill="FFFFFF" w:val="clear"/>
        <w:ind w:right="43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эффективное использование природных ресурсов в виде потерь ресур</w:t>
      </w:r>
      <w:r>
        <w:rPr>
          <w:spacing w:val="-1"/>
          <w:sz w:val="28"/>
          <w:szCs w:val="28"/>
        </w:rPr>
        <w:t xml:space="preserve">сов при транспортировке, а также тепловой и электрической энергии в процессе </w:t>
      </w:r>
      <w:r>
        <w:rPr>
          <w:sz w:val="28"/>
          <w:szCs w:val="28"/>
        </w:rPr>
        <w:t>производства и транспортировки до потребителей.</w:t>
      </w:r>
    </w:p>
    <w:p>
      <w:pPr>
        <w:pStyle w:val="Normal"/>
        <w:shd w:fill="FFFFFF" w:val="clear"/>
        <w:ind w:right="62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комплексного развития систем коммунальной инфраструктуры разрабатывается в соответствии с требованиями действующего законода</w:t>
        <w:softHyphen/>
        <w:t>тельства с учетом основных положений Методических рекомендаций по разра</w:t>
        <w:softHyphen/>
        <w:t xml:space="preserve">ботке программ комплексного развития систем коммунальной инфраструктуры поселений, городских округов, утвержденных приказом </w:t>
      </w:r>
      <w:r>
        <w:rPr>
          <w:color w:val="000000"/>
          <w:sz w:val="28"/>
          <w:szCs w:val="28"/>
        </w:rPr>
        <w:t xml:space="preserve"> Госстроя от 01 октября 2013 г. N 359/ГС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яются в соответствии с требованиями Градостроительно</w:t>
        <w:softHyphen/>
        <w:t>го кодекса Российской Федерации, Методических рекомендаций по разработке программ комплексного развития систем коммунальной инфраструктуры муниципальных образований и других ведомственных законодательных докумен</w:t>
        <w:softHyphen/>
        <w:t>тов и нормативов. Достижение прогресса в решении данной проблемы возможно достичь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6" w:firstLine="660"/>
        <w:jc w:val="both"/>
        <w:rPr/>
      </w:pPr>
      <w:r>
        <w:rPr>
          <w:sz w:val="28"/>
          <w:szCs w:val="28"/>
        </w:rPr>
        <w:t>Целью подпрограммы является разработка мероприятий комплексного разви</w:t>
        <w:softHyphen/>
        <w:t>тия систем коммунальной инфраструктуры муниципальных образований на ос</w:t>
        <w:softHyphen/>
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<w:softHyphen/>
        <w:t>ции бытовых отходов.</w:t>
      </w:r>
    </w:p>
    <w:p>
      <w:pPr>
        <w:pStyle w:val="Normal"/>
        <w:shd w:fill="FFFFFF" w:val="clear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</w:r>
    </w:p>
    <w:p>
      <w:pPr>
        <w:pStyle w:val="Normal"/>
        <w:shd w:fill="FFFFFF" w:val="clear"/>
        <w:ind w:right="19" w:firstLine="77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стратегической цели - формирова</w:t>
        <w:softHyphen/>
        <w:t>ние эффективной системы пространственного развития и территориального планирования в Старотитаровском сельском поселении Темрюкского район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одпрограммы будет осуществляться в течение 2017 год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Подпрограмма направлена на комплексного обустройства территории поселения, объектами социальной и инженерной инфраструк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> 50,0</w:t>
      </w:r>
      <w:r>
        <w:rPr>
          <w:sz w:val="28"/>
          <w:szCs w:val="28"/>
        </w:rPr>
        <w:t> 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>
          <w:trHeight w:val="8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4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ровень комплексного обустройство поселения объектами социальной и инженерной инфраструктуры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В.Г. Василенко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16-10-13T13:38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