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Развитие жилищно-коммунального хозяйства» в Старотитаровском сельском поселении Темрюкского района на 2017 год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680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Л. Иващ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Васил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2T10:40:00Z</cp:lastPrinted>
  <dcterms:modified xsi:type="dcterms:W3CDTF">2016-10-12T08:09:00Z</dcterms:modified>
  <cp:revision>59</cp:revision>
  <dc:subject/>
  <dc:title>Приложение</dc:title>
</cp:coreProperties>
</file>