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снабжения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на 201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7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снаб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таротитаровском сельском поселении Темрюкского района» на 2017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7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питьевой вод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сетей, находящихся на балансе Старотитаровского сельского поселения Темрюкского района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(закольцовок) в поселении по ул.Лебединский туп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                                                                                                            В.Г. Василенко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6-10-13T11:58:00Z</dcterms:modified>
  <cp:revision>50</cp:revision>
  <dc:subject/>
  <dc:title>ПРИЛОЖЕНИЕ № 1</dc:title>
</cp:coreProperties>
</file>