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 н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на  2017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 к земельному участку предназначенному для жилищного строи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я водопровода к земельным участкам ;</w:t>
            </w:r>
          </w:p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емельных участков под строительство жилья, предоставляемых многодетным семьям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               600,0 тыс. 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функционирование рынка жиль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следующих задач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оительства водопровода к земельному участку предназначенному для жилищного строительства.</w:t>
      </w:r>
    </w:p>
    <w:p>
      <w:pPr>
        <w:pStyle w:val="14"/>
        <w:rPr/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17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00,0 тыс. ру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дведения водопровода к земельным участкам ;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количество земельных участков под строительство жилья, предоставляемых многодетным семьям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В.Г. Васи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6-10-13T12:39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