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отвед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7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7 год</w:t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водоот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35"/>
        <w:gridCol w:w="67"/>
        <w:gridCol w:w="954"/>
        <w:gridCol w:w="3304"/>
      </w:tblGrid>
      <w:tr>
        <w:trPr>
          <w:trHeight w:val="5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«Развитие водоотведения в Старотитаровском сельском поселении Темрюкского района» на 2017 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потерь воды в сетях водоотведения с одновременным снижением числа аварий в системах водоотведения и очистки сточных вод;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Ремонт КНС в поселении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Н.Л. Иващ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Старотитаровског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Темрюкского района                                       В.Г. Василенко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4:57:00Z</cp:lastPrinted>
  <dcterms:modified xsi:type="dcterms:W3CDTF">2016-10-13T12:30:00Z</dcterms:modified>
  <cp:revision>42</cp:revision>
  <dc:subject/>
  <dc:title>ПРИЛОЖЕНИЕ № 1</dc:title>
</cp:coreProperties>
</file>