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и Темрюкского района на 2017 год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ПОДПРОГРАММА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17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17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Старотитаровского сельского поселения Темрюкского района; директор МКУ «Старотитаровская ЦБ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увеличение площади зеленых насаждений, на территории </w:t>
            </w:r>
            <w:r>
              <w:rPr>
                <w:sz w:val="28"/>
                <w:szCs w:val="28"/>
              </w:rPr>
              <w:t>Старотитаровского сельского поселения Темрюкского района</w:t>
            </w:r>
            <w:r>
              <w:rPr>
                <w:color w:val="1E1E1E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брезка деревьев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скашивание травы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ликвидация стихийных свал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держание мест захорон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муниципальной  подпрограммы и критерии выполнения          подпрограммы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тремонтированных объек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тихийных свал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резанных деревье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          6093,1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Старотитаровского сельского поселения Темрюкского района, заместитель главы 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под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  <w:sz w:val="28"/>
          <w:szCs w:val="28"/>
        </w:rPr>
        <w:t xml:space="preserve">Настоящая под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20"/>
        <w:contextualSpacing/>
        <w:jc w:val="both"/>
        <w:rPr/>
      </w:pPr>
      <w:r>
        <w:rPr>
          <w:color w:val="1E1E1E"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 xml:space="preserve">В связи с тем, что 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  <w:br/>
        <w:t xml:space="preserve">                  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одпрограмма ориентирована на устойчивое развитие Старотитаров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Проблема благоустройства территории поселения требует каждодневного внимания и эффективного решения. Особо острыми проблемами являются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мест захоронений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борьба с карантинными растениями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ликвидация стихийных свалок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Поэтому только программно-целевой  подход к  решению данных  проблем, позволит обеспечить санитарный порядка на территории. </w:t>
      </w:r>
      <w:r>
        <w:rPr>
          <w:color w:val="1E1E1E"/>
          <w:sz w:val="28"/>
          <w:szCs w:val="28"/>
        </w:rPr>
        <w:t xml:space="preserve">    </w:t>
        <w:br/>
        <w:t xml:space="preserve">           </w:t>
      </w:r>
      <w:r>
        <w:rPr/>
        <w:b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Целью подпрограммы является 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 </w:t>
      </w: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- увеличение площади зеленых насаждений, на территории </w:t>
      </w:r>
      <w:r>
        <w:rPr>
          <w:sz w:val="28"/>
          <w:szCs w:val="28"/>
        </w:rPr>
        <w:t>Старотитаровского сельского поселения Темрюкского района</w:t>
      </w:r>
      <w:r>
        <w:rPr>
          <w:color w:val="1E1E1E"/>
          <w:sz w:val="28"/>
          <w:szCs w:val="28"/>
        </w:rPr>
        <w:t>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создание зон отдыха и благоприятных условий для проживания и отдыха жителей сельского посел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брезка деревьев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скашивание травы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ликвидация стихийных свал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держание мест захоронений.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color w:val="106BBE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подпрограмме.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pacing w:before="0" w:after="0"/>
        <w:rPr>
          <w:color w:val="000000"/>
        </w:rPr>
      </w:pPr>
      <w:r>
        <w:rPr/>
        <w:t xml:space="preserve">            </w:t>
      </w:r>
      <w:r>
        <w:rPr>
          <w:color w:val="000000"/>
        </w:rPr>
        <w:t xml:space="preserve">Срок реализации подпрограммы 2017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рограммы, составляет 6093,1 тыс. руб.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>
          <w:trHeight w:val="83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Благоустройство территории Старотитаровского сельского поселения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93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93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;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количество отремонтированных объек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личество ликвидированных стихийных свало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оличество обрезанных деревье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Старотитаровского сельского поселения Темрюкского района В.Г.Василенко. 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В.Г. Василенко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30T14:12:00Z</cp:lastPrinted>
  <dcterms:modified xsi:type="dcterms:W3CDTF">2016-10-13T14:06:00Z</dcterms:modified>
  <cp:revision>84</cp:revision>
  <dc:subject/>
  <dc:title>                                                                                 УТВЕРЖДЕНА                                                                                           </dc:title>
</cp:coreProperties>
</file>