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зяйства» в Старотитаровско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района на 2017 год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 в Старотитаровском сельском поселении Темрюкского района на 2017 год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20"/>
        <w:gridCol w:w="52"/>
        <w:gridCol w:w="1388"/>
        <w:gridCol w:w="30"/>
        <w:gridCol w:w="255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«Развитие жилищно-коммунального хозяйства» в Старотитаровском сельском поселении Темрюкского района на 2017 год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-Количество разработанных проектов капитального строитель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обслуживаемых электрозащитных установок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-Обслуживание Мемориала боевой славы (вечный огонь) в Старотитаровском сельском поселении Темрюкского райо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тяженность  отремонтированных сетей водоснабжения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,5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нижение потерь воды в сетях водоотведения с одновременным снижением числа аварий в системах водоотведения и очистки сточных вод;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Ремонт КН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ведение водопровода к земельным участка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Количество земельных участков под строительство жилья, предоставляемых многодетным семья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Количество введенных в действие распределительных газовых сетей;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м.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,08</w:t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жизни на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Комплексное обустройство поселения объектами социальной и инженерной инфраструкту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%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квидированных свал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объек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Н.Л. Иващ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В.Г. Василенко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16-10-12T08:29:00Z</dcterms:modified>
  <cp:revision>43</cp:revision>
  <dc:subject/>
  <dc:title>ПРИЛОЖЕНИЕ № 1</dc:title>
</cp:coreProperties>
</file>