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Благоустройство территории 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поселения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17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7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2"/>
        <w:gridCol w:w="1418"/>
        <w:gridCol w:w="255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одпрограмма  «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>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Старотитаровского сельского поселения Темрюкского района» на 2017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Количество ликвидированных сва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объек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Н.Л. Иващ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В.Г. Василенко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3:39:00Z</cp:lastPrinted>
  <dcterms:modified xsi:type="dcterms:W3CDTF">2016-10-13T14:11:00Z</dcterms:modified>
  <cp:revision>44</cp:revision>
  <dc:subject/>
  <dc:title>ПРИЛОЖЕНИЕ № 1</dc:title>
</cp:coreProperties>
</file>