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7 год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Старотитаровском сельском поселении Темрюкского района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7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и коммунальное обслуживание Мемориала боевой славы (вечный огонь)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услуги по транспортировке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Н.Л. 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В.Г. Василенк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6-10-12T08:47:00Z</dcterms:modified>
  <cp:revision>49</cp:revision>
  <dc:subject/>
  <dc:title>ПРИЛОЖЕНИЕ № 1</dc:title>
</cp:coreProperties>
</file>