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ое развитие систем коммунальной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раструктуры 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е развитие систем коммун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нов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ов территориального планирования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3"/>
        <w:gridCol w:w="9"/>
        <w:gridCol w:w="954"/>
        <w:gridCol w:w="3304"/>
      </w:tblGrid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» на 2017 год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комплексное обустройство поселения объектами социальной и инженерной инфраструктуры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В.Г. Василенко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4:57:00Z</cp:lastPrinted>
  <dcterms:modified xsi:type="dcterms:W3CDTF">2016-10-13T12:51:00Z</dcterms:modified>
  <cp:revision>43</cp:revision>
  <dc:subject/>
  <dc:title>ПРИЛОЖЕНИЕ № 1</dc:title>
</cp:coreProperties>
</file>