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о территории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7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и Темрюкского района              на 2017 год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7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7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скашивание травы, обусторойство въездной группы в поселении, борьба с карантинными раст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1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иквидация стихийных свалок, дератизация, уничтожение американской бабоч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парковой зоны (центральный парк, парк ДК), ограждение парка Д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93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Н.Л. 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В.Г. Василенк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3:48:00Z</cp:lastPrinted>
  <dcterms:modified xsi:type="dcterms:W3CDTF">2016-10-13T14:26:00Z</dcterms:modified>
  <cp:revision>56</cp:revision>
  <dc:subject/>
  <dc:title>ПРИЛОЖЕНИЕ № 1</dc:title>
</cp:coreProperties>
</file>