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зяйства» в Старотитаровском сельском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и Темрюкского района на 2017 год</w:t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оддержка коммунального хозяйства» в Старотитаровском сельском поселении Темрюкского района на 2017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ConsPlusNormal"/>
        <w:widowControl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оддержка коммунального хозяйства» в Старотитаровском сельском поселении Темрюкского района на 201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 Старотитаровского сельского поселения Темрюкского района; директор0 МКУ «Старотитаровская ЦБ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; МКУ «Старотитаро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ффективное использование энергетических ресурсов Старотитаровского сельского поселения 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работка проектно-сметной документации для капитального строительства инженерной инфраструктуры в Старотитаровском сельском поселении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технического обслуживания электрозащитных установо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технического и коммунального обслуживания Мемориала боевой славы (вечный огонь) в Старотитаровском сельском поселении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катор целей муниципальной  подпрограммы и критерии выполнения          подпрограммы      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разработанных проектов капитального строительст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обслуживаемых электрозащитных установок;</w:t>
            </w:r>
          </w:p>
          <w:p>
            <w:pPr>
              <w:pStyle w:val="Normal"/>
              <w:ind w:left="-31" w:right="-108" w:hanging="0"/>
              <w:rPr/>
            </w:pPr>
            <w:r>
              <w:rPr>
                <w:sz w:val="28"/>
                <w:szCs w:val="28"/>
              </w:rPr>
              <w:t>-Обслуживание Мемориала боевой славы (вечный огонь) в Старотитаровском сельском поселении Темрюкского района.</w:t>
            </w:r>
          </w:p>
        </w:tc>
      </w:tr>
      <w:tr>
        <w:trPr>
          <w:trHeight w:val="72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                173,3 тыс. рублей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реализации муниципальной подпрограммы и контроль за ее исполнением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реализацией подпрограммы осуществляет администрация Старотитаровского сельского поселения Темрюкского района, заместитель главы  Старотитар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ектно-сметной документации для капитального строительства инженерной инфраструктуры, такой как газификация, водоснабжение, водоотведение  в Старотитаровском сельском поселении Темрюкского района является отправной точкой для стабильного экономического развития и повышения экономического развития и повышения инвестиционной привлекательности.</w:t>
      </w:r>
      <w:r>
        <w:rPr/>
        <w:t xml:space="preserve"> </w:t>
      </w:r>
      <w:r>
        <w:rPr>
          <w:sz w:val="28"/>
          <w:szCs w:val="28"/>
        </w:rPr>
        <w:t>Разработка проекта, а в последующем и строительство позволит привести инженерную инфраструктуру поселения в соответствие со стандартами качества, обеспечивающими комфортные условия проживания и работы граждан, улучшит экологическую обстановку в поселении.</w:t>
      </w:r>
    </w:p>
    <w:p>
      <w:pPr>
        <w:pStyle w:val="Normal"/>
        <w:widowControl/>
        <w:ind w:firstLine="708"/>
        <w:rPr>
          <w:rFonts w:eastAsia="DejaVuSerif;MS Mincho"/>
          <w:sz w:val="28"/>
          <w:szCs w:val="28"/>
        </w:rPr>
      </w:pPr>
      <w:r>
        <w:rPr>
          <w:rFonts w:eastAsia="DejaVuSerif;MS Mincho"/>
          <w:sz w:val="28"/>
          <w:szCs w:val="28"/>
        </w:rPr>
        <w:t>Профилактическое обслуживание электрозащитных устройств включает периодический технический осмотр установок, проверку эффективности их работы, а также контрольные измерения потенциалов на защищаемом трубопроводе в опорных пунктах</w:t>
      </w:r>
      <w:r>
        <w:rPr>
          <w:rFonts w:eastAsia="DejaVuSerif;MS Mincho"/>
        </w:rPr>
        <w:t xml:space="preserve">. </w:t>
      </w:r>
      <w:r>
        <w:rPr>
          <w:rFonts w:eastAsia="DejaVuSerif;MS Mincho"/>
          <w:sz w:val="28"/>
          <w:szCs w:val="28"/>
        </w:rPr>
        <w:t>Данные мероприятие позволяют обеспечить безопасность установок и продлить их срок службы.</w:t>
      </w:r>
    </w:p>
    <w:p>
      <w:pPr>
        <w:pStyle w:val="Normal"/>
        <w:ind w:firstLine="360"/>
        <w:jc w:val="both"/>
        <w:rPr/>
      </w:pPr>
      <w:r>
        <w:rPr>
          <w:bCs/>
          <w:color w:val="000000"/>
          <w:sz w:val="28"/>
          <w:szCs w:val="28"/>
        </w:rPr>
        <w:t>Мемориал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боевой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лавы и вечный огонь, расположенные в центральной части Старотитаровского сельского поселения- являются главным символом поселения, и местом где проводятся все значимые и торжественные мероприятия такие как: праздники посвященные дню Победы в Великой Отечественной Войне , дню основания станицы и освобождения  ее от немецко-фашистких захватчиков и.т.д. В связи с этим техническое и коммунальное содержание мемориала является неотъемлемой частью патриотического и духовного воспитания населения, поэтому требует значительных финансовых влож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этому только программно-целевой  подход к  решению данных  проблем, позволит обеспечить решение этих социально-значимых проблем 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</w:rPr>
        <w:br/>
      </w:r>
      <w:r>
        <w:rPr>
          <w:b/>
          <w:sz w:val="28"/>
          <w:szCs w:val="28"/>
        </w:rPr>
        <w:t>2. Цели, задачи, сроки и этапы реализации муниципальной подпрограммы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14"/>
        <w:spacing w:before="0" w:after="0"/>
        <w:ind w:firstLine="851"/>
        <w:contextualSpacing/>
        <w:rPr>
          <w:color w:val="000000"/>
        </w:rPr>
      </w:pPr>
      <w:r>
        <w:rPr/>
        <w:t xml:space="preserve">- </w:t>
      </w:r>
      <w:r>
        <w:rPr>
          <w:color w:val="000000"/>
        </w:rPr>
        <w:t>эффективное использование энергетических ресурсов Старотитаровского сельского поселения Темрюкского района</w:t>
      </w:r>
      <w:r>
        <w:rPr/>
        <w:t>;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разработка проектно-сметной документации для капитального строительства инженерной инфраструктуры в Старотитаровском сельском поселении Темрюк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технического обслуживания электрозащитных установо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технического и коммунального обслуживания Мемориала боевой славы (вечный огонь) в Старотитаровском сельском поселении Темрюк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подпрограммы является повышение уровня комфортности проживания населения.</w:t>
      </w:r>
    </w:p>
    <w:p>
      <w:pPr>
        <w:pStyle w:val="14"/>
        <w:rPr>
          <w:color w:val="000000"/>
        </w:rPr>
      </w:pPr>
      <w:r>
        <w:rPr/>
        <w:t>         </w:t>
      </w:r>
      <w:r>
        <w:rPr>
          <w:color w:val="000000"/>
        </w:rPr>
        <w:t xml:space="preserve">Цели, задачи и характеризующие их целевые показатели подпрограммы приведены в приложении № 1 к подпрограмме.  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Срок реализации подпрограммы 2017 год.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муниципально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73,3 тыс. руб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175"/>
        <w:gridCol w:w="4012"/>
      </w:tblGrid>
      <w:tr>
        <w:trPr>
          <w:trHeight w:val="87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подпрограммы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ыс. руб.</w:t>
            </w:r>
          </w:p>
        </w:tc>
      </w:tr>
      <w:tr>
        <w:trPr>
          <w:trHeight w:val="46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роектно-сметной документации для капитального строительства инженерной инфраструктуры в Старотитаровском сельском поселении Темрюкского район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ое и коммунальное обслуживание Мемориала боевой славы (вечный огонь) в Старотитаровском сельском поселении Темрюкского района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Индикатор целей подпрограммы и критерии выполнения под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ритериями по которым оценивается выполнение Программы, являются: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выполнение расходных обязательств в полном объем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количество разработанных проектов капитального строитель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количество обслуженных электрозащитных установ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техническое состояние Мемориала Боевой славы (вечный ого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подпрограммы и контроль за ее исполнение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од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 заместитель главы Старотитаровского сельского поселения Темрюкского района В.Г.Василенко. Исполнитель подпрограммы ежеквартально предоставляет отчет о ходе выполнения мероприятий подпрограммы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    В.Г. Василенко</w:t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basedOn w:val="Style12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6-10-13T14:18:00Z</cp:lastPrinted>
  <dcterms:modified xsi:type="dcterms:W3CDTF">2016-10-13T11:19:00Z</dcterms:modified>
  <cp:revision>88</cp:revision>
  <dc:subject/>
  <dc:title>                                                                                 УТВЕРЖДЕНА                                                                                           </dc:title>
</cp:coreProperties>
</file>