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снабжения в Старотитаровском сельском поселении Темрюкского района»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снабжения в Старотитаровском сельском поселении Темрюкского района» на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сетей, находящихся на балансе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 отремонтированных сетей водоснабжения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1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облем развития поселения неудовлетворительное обеспечение населения питьевой вод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задач социально-экономического развития Российской Федерации и Краснодарского края на ближайший период и среднесрочную перспективу для преодоления критического положения в сфере социального развития Старотитаровского сельского поселения Темрюкского района необходимо проведение упреждающи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бесперебойное, гарантированное удовлетворение потребности населения Старотитаровского сельского поселения Темрюкского района в питьевой воде, сохранении водных объектов и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ремонт водосетей, находящихся на балансе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7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водоснабжения в Старотитаровском сельском поселении Темрюкского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социально-экономические пробл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я уровня жизни населени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условий прожива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кономической самостоятельности сельского поселения, и инвестиционную привлекательность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закрепление кадров в сельской мест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тяженность  отремонтированных сетей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Темрюкского района                     В.Г. Васил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6-10-13T11:33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