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7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отведения в Старотитаровском сельском поселении Темрюкского района»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водоотведения в Старотитаровском сельском поселении Темрюкского района» на 2017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ремонта и обеспечение обслуживание КНС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КНС в поселении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               300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является одной из основных задач современного населенного пункта, требующих постоянного пристального внимания власти. От эффективности работы систем очистки стоков зависит здоровье и благополучие населения в станице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нализационном хозяйстве Старотитаровского сельского поселения Темрюкского района сложилась неблагоприятная обстановка, вызванная тем, что за последние десять лет резко снижены темпы реконструкции и модернизации сетей водоотведения и очистки.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явилось причиной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Старения основных производственных фондов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я числа аварий и повреждений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Отсутствие системы канализации является основной причиной распространения кишечных инфекций, гепатита и болезней желудочно-кишечного тракта, возникновения патологий и усиления воздействия на организм человека канцерогенных и мутагенных факторов. В отдельных случаях отсутствие доступа к системе канализации приводит к массовым заболеваниям и распространению эпидемий. Выраженный недостаток фтора в поверхностных водных источниках является основной причиной высокой заболеваемости населения кариесом. Развитие исследований по выявлению риска для здоровья населения в связи с химическим и биологическим загрязнением поверхностных и подземных вод подтверждает необходимость целенаправленных действий для сокращения заболеваемости, связанной с антропогенным воздействием биологических и химических загрязнени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состояние канализационного хозяйства станицы нуждается в неотложных инвести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отвед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ли данной подпрограммы состоят в 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а мероприятий по ремонту объектов водоотведения в Старотитаровском сельском поселении Темрюкского район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Для достижения этих целей необходимо решение следующих основны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емонта и обеспечение обслуживание КН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17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одпрограмме предусматриваются мероприятия направленные на снижение потерь воды в сетях водоотведения с одновременным снижением числа аварий в системах водоот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0,0 тыс. руб: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нижение потерь воды в сетях водоотведения с одновременным снижением числа аварий в системах водоотведения и очистки сточных вод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Ремонт КНС в поселен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льского поселения Темрюкского района                                 В.Г. Василенко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6-10-13T12:28:00Z</dcterms:modified>
  <cp:revision>95</cp:revision>
  <dc:subject/>
  <dc:title>                                                                                 УТВЕРЖДЕНА                                                                                           </dc:title>
</cp:coreProperties>
</file>