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дпрограмме «По обеспечению земельных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 инженерной инфраструктуро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жилищного строительства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жилья эконом-класс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жилья из быстровозводимых конструкц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 на  2017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7 год</w:t>
      </w:r>
    </w:p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о обеспечению земельных участков инженерной инфраструктуро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целях жилищного строительства, в том числе жилья эконом-класс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жилья из быстровозводимых конструкций на территории Старотитаровского сельского поселения Темрюкского района»                          на  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93"/>
        <w:gridCol w:w="9"/>
        <w:gridCol w:w="954"/>
        <w:gridCol w:w="3304"/>
      </w:tblGrid>
      <w:tr>
        <w:trPr>
          <w:trHeight w:val="5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0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на  2017 год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дведения водопровода к земельным участкам ;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земельных участков под строительство жилья, предоставляемых многодетным семьям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Н.Л. Иващ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В.Г. Василен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4:57:00Z</cp:lastPrinted>
  <dcterms:modified xsi:type="dcterms:W3CDTF">2016-10-13T12:42:00Z</dcterms:modified>
  <cp:revision>43</cp:revision>
  <dc:subject/>
  <dc:title>ПРИЛОЖЕНИЕ № 1</dc:title>
</cp:coreProperties>
</file>