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отведения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и Темрюкского района» на 201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7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от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таротитаровском сельском поселении Темрюкского района» на 2017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7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6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5"/>
              <w:spacing w:before="0" w:after="0"/>
              <w:jc w:val="both"/>
              <w:rPr/>
            </w:pPr>
            <w:r>
              <w:rPr/>
              <w:t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ремонта и обеспечение обслуживание КНС</w:t>
            </w:r>
          </w:p>
        </w:tc>
      </w:tr>
      <w:tr>
        <w:trPr>
          <w:trHeight w:val="86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отвед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bookmarkStart w:id="1" w:name="sub_990"/>
      <w:bookmarkEnd w:id="1"/>
      <w:r>
        <w:rPr>
          <w:rFonts w:cs="Times New Roman" w:ascii="Times New Roman" w:hAnsi="Times New Roman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таротитаровского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ельского поселения Темрюкского района                                                                                                                                              Н.Л. Иващ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меститель главы Старотитаровского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сельского поселения Темрюкского района                                                                                                                                               В.Г. Василенк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6-10-13T12:34:00Z</dcterms:modified>
  <cp:revision>50</cp:revision>
  <dc:subject/>
  <dc:title>ПРИЛОЖЕНИЕ № 1</dc:title>
</cp:coreProperties>
</file>