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Устойчивое развитие сельских территорий в Старотитаровском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м поселении Темрюк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йона»  на 2017 год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7 год</w:t>
      </w:r>
    </w:p>
    <w:p>
      <w:pPr>
        <w:pStyle w:val="ConsPlusTitle"/>
        <w:widowControl/>
        <w:ind w:left="54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</w:t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тойчивое развитие сельских территорий в Старотитаровско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м поселении Темрюкского района» на 2017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93"/>
        <w:gridCol w:w="9"/>
        <w:gridCol w:w="954"/>
        <w:gridCol w:w="3304"/>
      </w:tblGrid>
      <w:tr>
        <w:trPr>
          <w:trHeight w:val="5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0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Устойчивое развитие сельских территорий в Старотитаровском сельском поселении Темрюкского района»  на 2017 год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Количество введенных в действие распределительных газовых сетей;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м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,08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жизни населения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0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Н.Л. Иващ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В.Г. Василенко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4:57:00Z</cp:lastPrinted>
  <dcterms:modified xsi:type="dcterms:W3CDTF">2016-10-13T13:51:00Z</dcterms:modified>
  <cp:revision>42</cp:revision>
  <dc:subject/>
  <dc:title>ПРИЛОЖЕНИЕ № 1</dc:title>
</cp:coreProperties>
</file>