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внешней среды для развития малого и среднего предпринимательства;</w:t>
            </w:r>
          </w:p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услуг субъектами малого и среднего 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в Старотитаро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общего экономического развития и рост налоговых поступлений в бюджет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10 000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7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Старотитаро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ных мероприятий позволит совершенствовать внешнюю среду для развития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spacing w:lineRule="auto" w:line="360"/>
        <w:ind w:right="-82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7 год. </w:t>
      </w:r>
    </w:p>
    <w:p>
      <w:pPr>
        <w:pStyle w:val="Normal"/>
        <w:shd w:fill="FFFFFF" w:val="clear"/>
        <w:ind w:left="90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Старотитаровском сельском поселении Темрюкского района.</w:t>
      </w:r>
    </w:p>
    <w:p>
      <w:pPr>
        <w:pStyle w:val="Normal"/>
        <w:spacing w:lineRule="auto" w:line="36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Старотитаровском сельском поселении Темрюкского района количества малых и средних предприятий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10T08:19:00Z</cp:lastPrinted>
  <dcterms:modified xsi:type="dcterms:W3CDTF">2016-10-14T05:52:00Z</dcterms:modified>
  <cp:revision>73</cp:revision>
  <dc:subject/>
  <dc:title>ПРИЛОЖЕНИЕ</dc:title>
</cp:coreProperties>
</file>