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щавшим муниципальные должности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 должности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 xml:space="preserve"> 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76,8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7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Н.Л. Иващ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6-10-11T12:01:00Z</dcterms:modified>
  <cp:revision>48</cp:revision>
  <dc:subject/>
  <dc:title>ПРИЛОЖЕНИЕ № 1</dc:title>
</cp:coreProperties>
</file>