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__ № 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Старотитаровского сельского поселения Темрюкского района» на 2017 год</w:t>
      </w:r>
    </w:p>
    <w:p>
      <w:pPr>
        <w:pStyle w:val="21"/>
        <w:spacing w:lineRule="auto" w:line="240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788"/>
      </w:tblGrid>
      <w:tr>
        <w:trPr/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Л. Иващ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 по финансовым вопросам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Опарина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 поселения Темрюкского района                                          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5-04-02T10:46:00Z</cp:lastPrinted>
  <dcterms:modified xsi:type="dcterms:W3CDTF">2016-10-03T10:39:00Z</dcterms:modified>
  <cp:revision>62</cp:revision>
  <dc:subject/>
  <dc:title>Приложение</dc:title>
</cp:coreProperties>
</file>