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____ № _______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17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Style w:val="StrongEmphasis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</w:t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17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5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, использование, популяризация, содержание и охрана объектов культурного наследия (памятников истории и культуры) поселения,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ние нравственно-патриотического духа населения станицы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 в соответствии с установленными требованиями объектов культурного наследия (памятники истории и культуры), имеющих историческое, культовое, культурное или природоохранное значение, и мест захоронени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сметический ремонт и ремонт памятников истории и культуры, мест захоро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формленной землеустроительной документации под объектами культурного наслед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7 год -                     100,0 тысяч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spacing w:before="0" w:after="0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before="0" w:after="0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мрюкском районе на государственной охране состоит более 700 памятников археологии и 155 историко-культурных земель. В целях обеспечения сохранности культурного наследия в его исторической среде, на сопряженной с ним территории, в соответствии с законом Краснодарского края «О землях недвижимых объектов культурного наследия (памятников истории и культуры) регионального и местного значения, расположенных на территории Краснодарского края, и зонах и их охраны» № 487 – КЗ от 06 июня 2002 года, вокруг памятников историко-культурного назначения определены зоны охраны объекта культурного наследия.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Старотитаровского сельского поселения Темрюкского района числится 11 объектов культурного наследия. Охрана памятников находится под пристальным вниманием администрации поселения. Регулярно общественными силами и силами администрации проводятся реставрационные работы объектов культуры и прилегающей территории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содержать и охранять объекты культурного наследия в соответствии с установленными требованиями и законами Краснодарского кра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сохранение, использование, популяризация, содержание и охрана объектов культурного наследия (памятников истории и культуры) поселения, воспитание нравственно-патриотического духа населения станицы. 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и в соответствии с установленными требованиями объектов культурного наследия (памятники истории и культуры), имеющих историческое, культовое, культурное или природоохранное значение, и мест захоронений.</w:t>
      </w:r>
    </w:p>
    <w:p>
      <w:pPr>
        <w:pStyle w:val="Default"/>
        <w:spacing w:lineRule="auto" w:line="360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 программе.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рограммы  2017 год. 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сохранение и поддержание объектов культурного наследия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00,0 тыс. 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1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сметический ремонт и ремонт памятников истории и культуры, мест захоронений;</w:t>
      </w:r>
    </w:p>
    <w:p>
      <w:pPr>
        <w:pStyle w:val="Normal"/>
        <w:spacing w:before="0" w:after="0"/>
        <w:ind w:left="3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оличество оформленной землеустроительной документации под объектами культурного наследия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 администрация  Старотитаровского сельского поселения Темрюкского район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 ежемесячно предоставляет отчет о ходе выполнения мероприятий подпрограммы</w:t>
      </w:r>
      <w:r>
        <w:rPr/>
        <w:t>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Т.И. Опар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4-12-09T15:29:00Z</cp:lastPrinted>
  <dcterms:modified xsi:type="dcterms:W3CDTF">2016-10-17T12:47:00Z</dcterms:modified>
  <cp:revision>69</cp:revision>
  <dc:subject/>
  <dc:title>ПРИЛОЖЕНИЕ</dc:title>
</cp:coreProperties>
</file>