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Старотитаровского сельского поселения Темрюкского района «Обеспечение безопасности населения в Старотитаровского сельском поселении Темрюкского района» на 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и модернизация пожарных гидрантов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первичными средствами пожаротушения и противопожарным инвентаре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жение уровня преступности среди несовершеннолетн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вышенным скопление люд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В.Г. Василен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16-10-11T08:27:00Z</dcterms:modified>
  <cp:revision>48</cp:revision>
  <dc:subject/>
  <dc:title>ПРИЛОЖЕНИЕ № 1</dc:title>
</cp:coreProperties>
</file>