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17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7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7 год муниципальной программы «Обеспечение безопасности населения в Старотитаровском сельском поселении Темрюкского района 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борудованием и совершенствование защиты объектов социальной сферы от чрезвычайных и техногенных ситуац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0 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года по 2016 год на территории поселения  чрезвычайных ситуаций (техногенных и природных) не было, были чрезвычайные ситуации в результате подтопления за счет ливневых  вод, обледенени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 сельском поселении Темрюкского района  будет использоваться аварийно-спасательная группа района, функционирующая  за счет бюджета район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 Цели, задачи, сроки и этапы реализации муниципально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ние необходимых условий для обеспечения ГО ЧС, защиты жизни и здоровья граждан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14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17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программа направлена на разработку и реализацию мероприятий, направленных на соблюдение правил гражданской обороны и ГО ЧС   населением и работниками учреждений социальной сфе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.0 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щита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ыполнение расходных обязательств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9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6-10-13T10:39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