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7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7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7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                    93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 Старотитаровского сельского поселения  Темрюкского района мер первичной пожарной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 по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 Старотитаровского сельского поселения 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  <w:t xml:space="preserve"> </w:t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/>
        <w:ind w:left="602" w:right="-892" w:hanging="0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 2017 год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проведение страхования добровольной пожарной дружи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емонт и модернизация пожарных гидрант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ащение первичными средствами пожаротушения и противопожарным инвентарем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16-10-13T10:37:00Z</dcterms:modified>
  <cp:revision>99</cp:revision>
  <dc:subject/>
  <dc:title>                                                                                 УТВЕРЖДЕНА                                                                                           </dc:title>
</cp:coreProperties>
</file>