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 пожарной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в Старотитаровского сель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7 год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sz w:val="28"/>
        </w:rPr>
        <w:t>Обеспечени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населения в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62"/>
        <w:gridCol w:w="1800"/>
        <w:gridCol w:w="1338"/>
        <w:gridCol w:w="102"/>
        <w:gridCol w:w="1518"/>
        <w:gridCol w:w="33"/>
        <w:gridCol w:w="2949"/>
        <w:gridCol w:w="18"/>
        <w:gridCol w:w="7"/>
        <w:gridCol w:w="2974"/>
        <w:gridCol w:w="239"/>
        <w:gridCol w:w="264"/>
      </w:tblGrid>
      <w:tr>
        <w:trPr/>
        <w:tc>
          <w:tcPr>
            <w:tcW w:w="15484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одпрограммы 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 год 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81" w:type="dxa"/>
            <w:gridSpan w:val="11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емонт и модернизация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1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оведение страхования добровольной пожарной дружины (5 человек)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профилактическая работа (листовки, памятники, стенды, учебный материал)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ащение первичными средствами пожаротушения и противопожарным инвентарем.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00" w:leader="none"/>
                <w:tab w:val="center" w:pos="1473" w:leader="none"/>
              </w:tabs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3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Н.Л. Иващенк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      В.Г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6-10-11T08:42:00Z</dcterms:modified>
  <cp:revision>58</cp:revision>
  <dc:subject/>
  <dc:title>ПРИЛОЖЕНИЕ № 1</dc:title>
</cp:coreProperties>
</file>