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Старотитаровского сельского поселения Темрюкского района от чрезвычайных ситуаций» на 2017 год муниципальной программы «Обеспечение безопасности населения в Старотитаровском сельском поселении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160"/>
        <w:gridCol w:w="252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й Старотитаровского сельского поселения Темрюкского района от чрезвычайных ситуаций» на 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Н.Л. Иващ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В.Г. Васи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6-10-11T09:28:00Z</dcterms:modified>
  <cp:revision>43</cp:revision>
  <dc:subject/>
  <dc:title>ПРИЛОЖЕНИЕ № 1</dc:title>
</cp:coreProperties>
</file>