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___ № 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</w:rPr>
        <w:t>Обеспечение безопасности населения в Старотитаровском сельском поселении Темрюкского района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 2017 год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21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788"/>
      </w:tblGrid>
      <w:tr>
        <w:trPr/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Л. Иващ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 по финансовым вопрос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В.Г. Васил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 поселения Темрюкского района                                               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5-04-02T10:45:00Z</cp:lastPrinted>
  <dcterms:modified xsi:type="dcterms:W3CDTF">2016-10-04T13:44:00Z</dcterms:modified>
  <cp:revision>59</cp:revision>
  <dc:subject/>
  <dc:title>Приложение</dc:title>
</cp:coreProperties>
</file>