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5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Муниципальная политика и  развитие гражданского общества в Старотитаровском сельском поселения Темрюкского района» на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 №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sz w:val="28"/>
          <w:szCs w:val="28"/>
        </w:rPr>
        <w:t>«</w:t>
      </w:r>
      <w:r>
        <w:rPr>
          <w:rStyle w:val="Style15"/>
          <w:sz w:val="28"/>
          <w:szCs w:val="28"/>
        </w:rPr>
        <w:t xml:space="preserve">О мероприятиях </w:t>
      </w:r>
      <w:r>
        <w:rPr>
          <w:b/>
          <w:sz w:val="28"/>
          <w:szCs w:val="28"/>
        </w:rPr>
        <w:t xml:space="preserve">в области энергосбережения и повышения энергетической эффективности на территор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учета всего объема потребляемых энергетических 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обеспечение мониторинга потребления энергетических ресурсов и их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sz w:val="28"/>
                <w:szCs w:val="28"/>
              </w:rPr>
              <w:t>- проведение энергетических обследований на всех объектах муниципальной собствен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приборов учета на всех муниципальных объектах.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бучения правилам технической эксплуатации тепловых энергоустанов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установка энергосберегающих ламп в здании администрации;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-10" w:hanging="1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обучение правилам тех.эксплуатации тепловых энергоустановок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10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дарского края и Старотитаровского сельского поселения. 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лжны быть оснащены приборами учета используемой воды, тепловой энергии,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стимулирование работников в повышении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ind w:firstLine="360"/>
        <w:jc w:val="both"/>
        <w:rPr/>
      </w:pPr>
      <w:r>
        <w:rPr>
          <w:sz w:val="28"/>
          <w:szCs w:val="28"/>
        </w:rPr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>- установления    нормативных    показателей    энергопотребления  (лимитирование энергопотребления)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имулирование  муниципальных бюджетных  учреждений «Культурно-социальный центр», ФОСК «Виктория»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-целевой метод позволит более эффективно использовать средства бюджет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ротитар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для решения приоритетных   задач  в  области  энергосбережения.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повышение эффективности при потреблении энергетических ресурсов за счет проведения мероприятий по энергосбережению.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а бюджетных средств на оплату за энергоресурсы, в том числе за счет сокращения потерь тепловой и электрической энерги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чета всего объема потребляемых энергетических ресурсов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ниторинга потребления энергетических ресурсов и их эффективного использования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нергетических обследований на всех объектах муниципальной собственности;</w:t>
      </w:r>
    </w:p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на всех муниципальных объектах;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обучения правилам технической эксплуатации тепловых энергоустановок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0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роприятия подпрограммы направлены на снижение энергопотребления и уменьшение  бюджетных  средств, направляемых на оплату энергоресур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0,0 тыс. руб. из средств местного бюджета Старотитаровского сельского поселения Темрюкского района:</w:t>
      </w:r>
    </w:p>
    <w:p>
      <w:pPr>
        <w:pStyle w:val="Heading1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/>
              </w:rPr>
              <w:t>«</w:t>
            </w:r>
            <w:r>
              <w:rPr>
                <w:rStyle w:val="Style15"/>
                <w:b w:val="false"/>
              </w:rPr>
              <w:t xml:space="preserve">О мероприятиях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szCs w:val="28"/>
        </w:rPr>
        <w:t>сельского поселения Темрюкского района                                     Е.М. Зимина</w:t>
      </w:r>
    </w:p>
    <w:p>
      <w:pPr>
        <w:pStyle w:val="TextBody"/>
        <w:ind w:right="-82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6-10-11T10:57:00Z</cp:lastPrinted>
  <dcterms:modified xsi:type="dcterms:W3CDTF">2019-09-18T09:54:00Z</dcterms:modified>
  <cp:revision>77</cp:revision>
  <dc:subject/>
  <dc:title>Приложение к Постановлению    </dc:title>
</cp:coreProperties>
</file>