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 на 2018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 на 2018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, МБУ ФОСК «Виктория», МБУ «КС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 качества жизни инвалидов, социальная адаптация и интеграция их в обществе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спрепятственного доступа инвалидов к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.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ство пандуса в здании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ство пандуса в здании детской библиотеки  Старотитаровского сельского поселения Темрюкского район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йство пеших дорожек, прилегающих к зданию администрации, согласно требованиям условий для беспрепятственного доступа инвалидов к объектам инфраструктуры.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общественного мнения по отношению к проблеме обеспечения доступной среды, жизнедеятельности для инвалидов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8 год - 279 500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before="0" w:after="0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before="0" w:after="0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крае впервые признается инвалидами около 40 тысяч человек, более трети из которых - лица трудоспособного возраста. Значительная доля инвалидов (72%) имеет 1 и 2 группы инвалидности вследствие выраженных и значительно выраженных ограничений жизнедеятельности. Доля инвалидов в общей численности экономически активного населения края составляет 15%, при этом доля экономически активных инвалидов в общей численности людей с инвалидностью составляет 30%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ы, в том числе инвалиды боевых действий, военнослужащие, пострадавшие при исполнении обязанностей военной службы, и семьи военнослужащих, погибших или пострадавших при исполнении обязанностей военной службы, относятся к наиболее социально не защищенным категориям населения, их доход ниже среднего, а потребности в медицинском и социальном обслуживании гораздо выше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труднее равноправно конкурировать на рынке труда с полноценными в физическом отношении людьми. Поэтому восстановление социального статуса инвалидов, достижение ими материальной независимости и их социальная адаптация - приоритетные направления деятельности органов местного самоуправления по социальной защите инвалид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еализация основных направлений реабилитации инвалидов предусматривает использование инвалидами технических средств реабилитации, создание необходимых условий для беспрепятственного доступа к объектам социальной, инженерной и транспортной инфраструктур, а также обеспечение инвалидов и членов их семей информацией по вопросам реабилитац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ффективности реализованных мероприятий показывает, что на Кубани сформированы основы современной многоуровневой межведомственной системы реабилитации инвалидов. Однако это пока не позволяет в полной мере решать проблемы реабилитации и интеграции в общество людей с ограниченными возможностям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ая система мер социальной защиты не в полной мере позволяет решать реальные социальные проблем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, а также не дает механизма решения этих проблем в условиях сложной социально-экономической ситуации в стран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ой метод решения проблем реабилитации инвалидов представляется наиболее целесообразным для дальнейшего развития в Краснодарском крае системы комплексной реабилитации как основного средства интеграции инвалидов в общество. Данный метод позволяет ежегодно на основе конкурсного отбора определять наиболее востребованные меры социальной поддержки инвалидов, оказывать материальную помощь слабо защищенной категории граждан, сосредоточить средства на решении той или иной проблем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повышение уровня и качества жизни инвалидов, социальная адаптация и интеграция их в обществе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 потребуется реализация следующих задач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инвалидов к информац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одпрограммы - 2018 год. </w:t>
      </w:r>
    </w:p>
    <w:p>
      <w:pPr>
        <w:pStyle w:val="Default"/>
        <w:spacing w:lineRule="auto" w:line="360"/>
        <w:ind w:right="-82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4"/>
        <w:ind w:left="36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оснащение объектов социальной инфраструктуры Старотитаровского сельского поселения Темрюкского района специальными приспособлениями для инвали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279 500 рублей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доступной среды жизнедеятельности для инвалид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9,5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9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3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пандуса в здании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пандуса в здании детской библиотеки Старотитаровского сельского поселения Темрюкского район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пеших дорожек, прилегающих к зданию администрации, согласно требованиям условий для беспрепятственного доступа инвалидов к объектам инфраструктуры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А.Г.Тит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34:00Z</dcterms:created>
  <dc:creator>User</dc:creator>
  <dc:description/>
  <cp:keywords/>
  <dc:language>en-US</dc:language>
  <cp:lastModifiedBy>1</cp:lastModifiedBy>
  <cp:lastPrinted>2016-10-03T13:50:00Z</cp:lastPrinted>
  <dcterms:modified xsi:type="dcterms:W3CDTF">2017-12-18T10:35:00Z</dcterms:modified>
  <cp:revision>16</cp:revision>
  <dc:subject/>
  <dc:title>ПРИЛОЖЕНИЕ</dc:title>
</cp:coreProperties>
</file>