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2556510" cy="3586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6"/>
                            </w:tblGrid>
                            <w:tr>
                              <w:trPr>
                                <w:trHeight w:val="5397" w:hRule="atLeast"/>
                              </w:trPr>
                              <w:tc>
                                <w:tcPr>
                                  <w:tcW w:w="4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РОТИТАРОВ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асноармейский пер., 9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-ца Старотитаровская, Темрюк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снодарский край, 3535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Е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its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: (86148)9-05-33, факс: (86148)9-05-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ПО - 04088517, ОГРН - 1052329075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2352038049/235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 №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№_____________ от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pt;height:282.4pt;mso-wrap-distance-left:0pt;mso-wrap-distance-right:9pt;mso-wrap-distance-top:0pt;mso-wrap-distance-bottom:0pt;margin-top: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6"/>
                      </w:tblGrid>
                      <w:tr>
                        <w:trPr>
                          <w:trHeight w:val="5397" w:hRule="atLeast"/>
                        </w:trPr>
                        <w:tc>
                          <w:tcPr>
                            <w:tcW w:w="40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77.4pt;margin-top:-11pt;width:45pt;height:63pt" coordorigin="1548,-220" coordsize="900,126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1548;top:29;width:899;height:1010;mso-wrap-style:none;v-text-anchor:middle;mso-position-horizontal-relative:page;mso-position-vertical-relative:page" type="_x0000_t75">
                                    <v:imagedata r:id="rId2" o:detectmouseclick="t"/>
                                    <v:stroke color="#3465a4" joinstyle="round" endcap="flat"/>
                                    <w10:wrap type="topAndBottom"/>
                                  </v:shap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t" o:allowincell="t" style="position:absolute;left:1973;top:-220;width:17;height:84;mso-wrap-style:square;v-text-anchor:top;mso-position-horizontal-relative:page;mso-position-vertical-relative:pag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ind w:right="173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Franklin Gothic Medium" w:hAnsi="Franklin Gothic Medium" w:eastAsia="Times New Roman" w:cs="Franklin Gothic Medium"/>
                                              <w:color w:val="auto"/>
                                              <w:lang w:val="ru-RU" w:bidi="ar-SA"/>
                                            </w:rPr>
                                            <w:t>б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white" joinstyle="miter" endcap="flat"/>
                                    <w10:wrap type="topAndBottom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ОТИТАРОВ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асноармейский пер., 9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-ца Старотитаровская, Темрюк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снодарский край, 3535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Е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its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: (86148)9-05-33, факс: (86148)9-05-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ПО - 04088517, ОГРН - 1052329075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2352038049/2352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 № ________________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№_____________ от ________________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page">
                  <wp:posOffset>982980</wp:posOffset>
                </wp:positionH>
                <wp:positionV relativeFrom="page">
                  <wp:posOffset>-139700</wp:posOffset>
                </wp:positionV>
                <wp:extent cx="571500" cy="800100"/>
                <wp:effectExtent l="0" t="63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00280"/>
                          <a:chOff x="0" y="0"/>
                          <a:chExt cx="571680" cy="80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58040"/>
                            <a:ext cx="571680" cy="64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0000" y="0"/>
                            <a:ext cx="1152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-11pt;width:45pt;height:63pt" coordorigin="1548,-220" coordsize="900,1260">
                <v:shape id="shape_0" stroked="f" o:allowincell="t" style="position:absolute;left:1548;top:29;width:899;height:1010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t" o:allowincell="t" style="position:absolute;left:1973;top:-220;width:17;height: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Руководителю управления</w:t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УСЗН в Темрюкском районе</w:t>
      </w:r>
    </w:p>
    <w:p>
      <w:pPr>
        <w:pStyle w:val="Normal"/>
        <w:tabs>
          <w:tab w:val="clear" w:pos="708"/>
          <w:tab w:val="left" w:pos="13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С.Н.Гордиенк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предоставлении  информ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</w:t>
      </w:r>
      <w:r>
        <w:rPr>
          <w:szCs w:val="28"/>
        </w:rPr>
        <w:t>Уважаемая Светлана Николаевна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Старотитаровского сельского поселения Темрюкского района  сообщает, что по программе «Доступная среда» на 01 декабря 2017 года выполнены работы на сумму в размере 9500(девять тысяч пятьсот) рублей (осуществлено приобретение и укладка тактильной плитк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Старотитаровского сель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ения Темрюкского района                                           А.Г.Титаренк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.И.Хвост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6148)91-6-47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3">
    <w:name w:val="Основной текст 3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40:00Z</dcterms:created>
  <dc:creator>Общий отдел</dc:creator>
  <dc:description/>
  <cp:keywords/>
  <dc:language>en-US</dc:language>
  <cp:lastModifiedBy>1</cp:lastModifiedBy>
  <cp:lastPrinted>2017-12-05T15:18:00Z</cp:lastPrinted>
  <dcterms:modified xsi:type="dcterms:W3CDTF">2017-12-18T10:29:00Z</dcterms:modified>
  <cp:revision>22</cp:revision>
  <dc:subject/>
  <dc:title> </dc:title>
</cp:coreProperties>
</file>