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right="-79" w:hanging="0"/>
        <w:jc w:val="center"/>
        <w:rPr/>
      </w:pPr>
      <w:r>
        <w:rPr>
          <w:sz w:val="28"/>
          <w:szCs w:val="28"/>
        </w:rPr>
        <w:t xml:space="preserve">Об утверждении Порядка формирования и ведения реестра                     муниципальных услуг (функций), предоставляемых                    администрацией Старотитаровского сельского поселения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right="-8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 Федерального закона от 27 июля 2010 года № 210-ФЗ "Об организации предоставления государственных и муниципальных услуг", в соответствии с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6 октября 2003 года № 131-ФЗ</w:t>
        </w:r>
      </w:hyperlink>
      <w:r>
        <w:rPr>
          <w:sz w:val="28"/>
          <w:szCs w:val="28"/>
        </w:rPr>
        <w:t xml:space="preserve">                                "Об общих принципах организации местного самоуправления в Российской Федерации", Уставом Старотитаровского сельского поселения Темрюкского района  п о с т а н о в л я ю:                                    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формирования и ведения реестра муниципальных услуг (функций), предоставляемых администрацией Старотитаровского сельского поселения Темрюкского район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vlc.ru/mayor/docs/2011/0091.htm" \l "pr1%23pr1" \n _self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ределить общий отдел администрации Старотитаровского сельского поселения Темрюкского района  ответственным за формирование и ведение реестра муниципальных услуг (функций), предоставляемых администрацией  Старотитаровского сельского поселения Темрюкского района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Отделам администрации  Старотитаровского сельского поселения Темрюкского района руководствоваться в своей деятельности Порядком формирования и ведения реестра муниципальных услуг (функций), предоставляемых администрацией Старотитаровского сельского поселения Темрюкского района.</w:t>
        <w:tab/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  подлежит обнародованию и размещению на официальном сайте администрации Старотитаровского сельского поселения Темрюкского района в информационно- телекоммуникационной сети общего пользования.</w:t>
        <w:tab/>
        <w:tab/>
        <w:tab/>
      </w:r>
      <w:r>
        <w:rPr>
          <w:color w:val="C00000"/>
          <w:sz w:val="28"/>
          <w:szCs w:val="28"/>
        </w:rPr>
        <w:tab/>
        <w:tab/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260" w:leader="none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5. Контроль за выполнением настоящего постановления возложить на   начальника общего отдела администрации Старотитаровского сельского поселения Темрюкского района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В.П.Бондаренко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0" w:after="200"/>
      <w:ind w:firstLine="902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Соболь</dc:creator>
  <dc:description/>
  <cp:keywords/>
  <dc:language>en-US</dc:language>
  <cp:lastModifiedBy>1</cp:lastModifiedBy>
  <cp:lastPrinted>2012-06-15T09:36:00Z</cp:lastPrinted>
  <dcterms:modified xsi:type="dcterms:W3CDTF">2012-06-15T05:38:00Z</dcterms:modified>
  <cp:revision>27</cp:revision>
  <dc:subject/>
  <dc:title>Об утверждении Порядка формирования и ведения реестра муниципаль-ных услуг, предоставляемых администрацией муниципального образова-ния Темрюкский район</dc:title>
</cp:coreProperties>
</file>