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ConsPlusNormal"/>
        <w:suppressAutoHyphens w:val="true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формирования и ведения реестра муниципальных услуг (функций) предоставляемых (исполняемых) администрацией Старотитаровского сельского поселения Темрюкского района</w:t>
      </w:r>
    </w:p>
    <w:p>
      <w:pPr>
        <w:pStyle w:val="ConsPlusNormal"/>
        <w:suppressAutoHyphens w:val="true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ведений об услугах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администрации, в которых размещается муниципальное задание (заказ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именование (в том числе краткое) услуги в соответствии с перечнями, утвержденными Правительством Российской Федерации и высшим исполнительным органом государственной власти Краснода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именование органа местного самоуправления, который размещает в администрации Старотитаровского сельского поселения Темрюкского района муниципальное задание (заказ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еречень и текст нормативных правовых актов, непосредственно регулирующих, а также являющихся основанием для предоставления услуги, с указанием их реквизитов и источников официального опубликования либо иных регламентирующих деятельность муниципального учреждения или иной организации  муниципального образования Темрюкский район нормативн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Описание результатов предоставления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Категория заявителей, которым предоставляется усл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Сведения о местах информирования о порядке предоставления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Срок предоставления услуги, в том числе срок выдачи (направления) документов, являющихся результатом предоставления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 Срок и порядок регистрации запроса заявителя о предоставлении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Максимальный срок ожидания в очереди при подаче запроса о предоставлении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 Основания для приостановления предоставления услуги (если возможность приостановления предусмотрена законодательством Российской Федерации, нормативным правовым актом Краснодарского края) либо отказа в предоставлении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Документы, подлежащие представлению заявителем для получения услуги, способы получения документов заявителем и порядок их предст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Формы заявлений и иных документов, заполнение которых заявителем необходимо для обращения в государственное учреждение или иную организацию Краснодарского края для получения услуги (в электронной форм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3. Сведения о возмездности (безвозмездности) предоставления услуги, нормативных правовых основаниях и размерах платы, взимаемой </w:t>
        <w:br/>
        <w:t>с заявителя, если услуга предоставляется на возмездной основе, методиках расчета такой платы с указанием нормативного правого акта, которым она утвержде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Сведения о порядке досудебного (внесудебного) обжалования решений и действий (бездействия) государственного учреждения или иной организации Краснодарского края, предоставляющего услугу, а также его служащ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О.Н.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4:08:00Z</dcterms:created>
  <dc:creator>1</dc:creator>
  <dc:description/>
  <cp:keywords/>
  <dc:language>en-US</dc:language>
  <cp:lastModifiedBy>1</cp:lastModifiedBy>
  <dcterms:modified xsi:type="dcterms:W3CDTF">2012-06-15T04:18:00Z</dcterms:modified>
  <cp:revision>3</cp:revision>
  <dc:subject/>
  <dc:title/>
</cp:coreProperties>
</file>