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работки, утверждения и анализа практики применения административных регламентов предоставления                   муниципальных услуг администрации Старотитаровского сельского       поселения Темрюкского района 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              № 210-ФЗ «Об организации предоставления государственных и                     муниципальных услуг» и в целях повышения эффективности реализации     мероприятий административной реформы Старотитаровском сельском         поселении Темрюкского района  п о с т а н о в л я ю:</w:t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зработки, утверждения и анализа практики применения административных регламентов предоставления муниципальных услуг администрации Старотитаровского сельского поселения Темрюкского района (приложение № 1).</w:t>
        <w:tab/>
        <w:tab/>
        <w:tab/>
        <w:tab/>
        <w:tab/>
        <w:tab/>
        <w:tab/>
        <w:tab/>
        <w:tab/>
        <w:tab/>
        <w:t>2. Утвердить Методику разработки административных регламентов предоставления муниципальных услуг администрации Старотитаровского сельского поселения Темрюкского района (приложение № 2).</w:t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пределить уполномоченным органом по организации разработки и анализа практики применения административных регламентов предоставления муниципальных услуг администрацией Старотитаровского  сельского            поселения Темрюкского района общий отдел администрации                         Старотитаровского сельского поселения Темрюкского района.</w:t>
        <w:tab/>
        <w:tab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  </w:t>
      </w:r>
      <w:r>
        <w:rPr/>
        <w:t>4. Контроль за выполнением настоящего постановления возложить на начальника общего отдела  администрации Старотитаровского сельского       поселения Темрюкского район О.Н.Пелипенко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  </w:t>
      </w:r>
      <w:r>
        <w:rPr/>
        <w:t>5. Постановление вступает в силу со дня его официального                  обнародования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Глава Старотитаровского сельского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vanish/>
        </w:rPr>
      </w:pPr>
      <w:r>
        <w:rPr/>
        <w:t>поселения Темрюкский район                                                       В.П.Бондар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6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8:00Z</dcterms:created>
  <dc:creator>sirivx</dc:creator>
  <dc:description/>
  <cp:keywords/>
  <dc:language>en-US</dc:language>
  <cp:lastModifiedBy>1</cp:lastModifiedBy>
  <cp:lastPrinted>2012-06-18T11:23:00Z</cp:lastPrinted>
  <dcterms:modified xsi:type="dcterms:W3CDTF">2012-06-18T07:24:00Z</dcterms:modified>
  <cp:revision>56</cp:revision>
  <dc:subject/>
  <dc:title/>
</cp:coreProperties>
</file>