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5"/>
        <w:spacing w:before="0" w:after="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Style15"/>
        <w:spacing w:before="0" w:after="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Style15"/>
        <w:spacing w:before="0" w:after="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Style15"/>
        <w:spacing w:before="0" w:after="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 № ________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работки административных регламентов предоставления муниципальных услуг администрации Старотитаровского сельского поселения Темрюкского района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 Административный регламент предоставления муниципальной услуги - нормативный правовой акт администрации Старотитаровского сельского поселения Темрюкского района (далее – администрация), устанавливающий сроки и последовательность административных процедур и административных действий отделов администрации Старотитаровского сельского поселения Темрюкского района (далее – отдел), осуществляемых по запросу физического или юридического лица в пределах установленных нормативными правовыми актами Российской Федерации полномочий в соответствии с требованиями Федерального закона от 27 июля 2010 г.          № 210-ФЗ «Об организации предоставления государственных и муниципальных услуг»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 Административный регламент предоставления муниципальной услуги также устанавливает порядок взаимодействия между  отделами администрации Старотитаровского сельского поселения Темрюкского района и должностными лицами, взаимодействие администрации  с органами государственной власти и местного самоуправления, учреждениями и организациями при предоставлении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министративные регламенты предоставления муниципальных услуг разрабатываются администрацией, к сфере деятельности которых относится предоставление муниципальной услуги,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Краснодарского края и иными нормативными правовыми актами Краснодарского края, нормативными правовыми актами органов местного самоуправления муниципального образования Темрюкский район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4. При разработке административных регламентов муниципальных услуг администрация предусматривает оптимизацию (повышение качества) предоставления муниципальных услуг, в том числе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порядочение административных процедур и административных действий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странение избыточных административных процедур и избыточных административных действий, если это не противоречит федеральным законам, нормативным правовым актам Президента Российской Федерации и Правительства Российской Федерации, нормативным правовым актам Краснодарского края и муниципального образования Темрюкский район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в том числе за счет выполнения отдельных административных процедур (действий) на базе многофункционального центра предоставления государствен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г)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. Отдел администрации, осуществляющий подготовку административного регламента предоставления муниципальной услуги, может установить в административном регламенте сокращенные сроки предоставления муниципальной услуги, а также сроки исполнения административных процедур в рамках предоставления муниципальной услуги по отношению к соответствующим срокам, установленным в законодательстве Российской Федерации, Краснодарского кра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указание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предоставление государственной услуги в электронной форм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случае если в процессе разработки проекта административного регламента предоставления муниципальной услуги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, то проект административного регламента представляется в установленном порядке с приложением проектов указанных актов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6. Изменения в административные регламенты предоставления муниципальных услуг вносятся в случае изменения законодательства Российской Федерации, законодательства Краснодарского края, регулирующего предоставление государственной услуги, изменения структуры администрации Старотитаровского сельского поселения Темрюкского района, а также по предложениям органов исполнительной власти субъекта Российской Федерации, Уполномоченного органа администрации Старотитаровского сельского поселения Темрюкского района, основанным на результатах анализа практики применения административных регламентов предоставления муниципальных услуг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административные регламенты предоставления муниципальных услуг осуществляется в порядке, установленном для разработки и утверждения административных регламентов предоставления муниципальных услуг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ребования к административным регламентам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ых услуг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7. Наименование административного регламента предоставления муниципальной услуги определяется отделом администрации, ответственным за его утверждение, с учетом формулировки, соответствующей редакции положения нормативного правового акта, которым предусмотрена такая муниципальная услуг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административный регламент включаются следующие разделы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бщие положе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тандарт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формы контроля за исполнением административного регламент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аздел, касающийся общих положений, состоит из следующих подразделов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едмет регулирования административного регламента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б) описание заявителей, а также физических и юридических лиц, имеющих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соответствующими отделами администрации иными организациями при предоставлении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я к порядку информирования о порядке предоставления муниципальной услуги, в том числе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информация о местах нахождения и графике работы отделов администрации, предоставляющих муниципальную услугу, организаций, участвующих в предоставлении муниципальной услуги, способы получения информации о местах нахождения и графиках работы государственных и муниципальных органов и организаций, обращение в которые необходимо для предоставл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справочные телефоны отделов администрации, предоставляющих муниципальную услугу, организаций, участвующих в предоставлении муниципальной услуг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адреса официальных сайтов администрации, организаций, участвующих в предоставлении муниципальной услуги, в информационно-телекоммуникационной сети Интернет, содержащих информацию о предоставлении муниципальной услуги, услугах, необходимых и обязательных для предоставления муниципальной услуги, адреса их электронной почт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ой услуги, сведений о ходе предоставления указанных услуг, в том числе с использованием информационной системы «Портал государственных и муниципальных услуг Краснодарского края»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, услуг, необходимых и обязательных для предоставления муниципальной услуги, а также в информационно-телекоммуникационной сети Интернет на официальном сайте администрации Старотитаровского сельского поселения Темрюкского района, организаций, участвующих в предоставлении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Стандарт предоставления муниципальной услуги содержит следующие подразделы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муниципальной услуг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) наименование отдела администрации, непосредственно предоставляющего муниципальную услугу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Если в предоставлении муниципальной услуги участвуют также иные отделы администрации, территориальные органы федеральных органов исполнительной власти, территориальные подразделения органов государственных внебюджетных фондов, органы местного самоуправления и организации, то указываются все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 данном подразделе также указываются требования пункта 3 статьи 7 Федерального закона от 27 июля 2010 г. № 210-ФЗ, а именно: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ессии Совета Старотитаровского сельского поселения Темрюк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рок предоставления муниципальной услуги,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Краснодарского края, сроки выдачи (направления) документов, являющихся результатом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еречень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, способах их получения заявителями, в том числе в электронной форме, и порядке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, за исключением случаев, когда формы указанных документов установлены актами Президента Российской Федерации и Правительства Российской Федерации, законами и иными нормативными правовыми актами Краснодарского края, а также случаев, когда законодательством Российской Федерации, законодательством Краснодарского края прямо предусмотрена свободная форма подачи этих документов)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подразделе также указываются требования пунктов 1 и 2 статьи 7 Федерального закона от 27 июля 2010 г. № 210-ФЗ «Об организации предоставления государственных и муниципальных услуг», а именно: установление запрета требовать от заявител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редоставления документов и информации, которые находятся в распоряжении отдела администрации, предоставляющего муниципальную услуги, органов местного самоуправления Темрюкского района, государственных органов,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исчерпывающий перечень оснований для приостановления и (или) отказа в предоставлении муниципальной услуги. В случае отсутствия таких оснований следует прямо указать на это в тексте административного регламент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орядок, размер и основания взимания платы за предоставление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размера такой платы;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срок регистрации запроса заявителя о предоставлении муниципальной услуги, услуги организации, участвующей в предоставлении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требования к помещениям, в которых предоставляются муниципальные услуги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 показатели доступности и качества муниципальных услуг (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 и иные показатели качества и доступности предоставления муниципальной услуги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 иные требования,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в том числе услуг, необходимых и обязательных для предоставления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чале раздела, касающего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указывается исчерпывающий перечень административных процедур, содержащихся в указанном раздел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Блок-схема предоставления государственной услуги приводится в приложении к административному регламенту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писание каждой административной процедуры содержит следующие обязательные элементы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е факты, являющиеся основанием для начала административной процедур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и принятия решений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 и порядок передачи результата, который может совпадать с юридическим фактом, являющимся основанием для начала исполнения следующей административной процедур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, в том числе в электронных система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Раздел, касающийся форм контроля за предоставлением муниципальной услуги, включает в себя следующие подразделы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тветственность муниципальных служащих администрации и иных должностных лиц за решения и действия (бездействие), принимаемые (осуществляемые) в ходе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В разделе, касающемся досудебного (внесудебного) порядка обжалования решений и действий администрации, предоставляющего муниципальную услугу, а также должностных лиц, муниципальных служащих, указываетс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 досудебного (внесудебного) обжалова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рассмотрении жалобы (претензии) либо приостановления ее рассмотре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начала процедуры досудебного (внесудебного) обжалова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а заинтересованных лиц на получение информации и документов, необходимых для обоснования и рассмотрения жалобы (претензии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и должностные лица, которым может быть адресована жалоба (претензия) заявителя в досудебном (внесудебном) порядке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О.Н.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57:00Z</dcterms:created>
  <dc:creator>1</dc:creator>
  <dc:description/>
  <cp:keywords/>
  <dc:language>en-US</dc:language>
  <cp:lastModifiedBy>1</cp:lastModifiedBy>
  <cp:lastPrinted>2012-06-18T13:24:00Z</cp:lastPrinted>
  <dcterms:modified xsi:type="dcterms:W3CDTF">2012-06-18T09:24:00Z</dcterms:modified>
  <cp:revision>7</cp:revision>
  <dc:subject/>
  <dc:title/>
</cp:coreProperties>
</file>