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342900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27pt;width:54.5pt;height:75.25pt" coordorigin="3781,-540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242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540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/>
            </w:pPr>
            <w:r>
              <w:rPr>
                <w:b/>
                <w:sz w:val="28"/>
                <w:szCs w:val="28"/>
              </w:rPr>
              <w:t>от_________________                                       №______________</w:t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по исполнению муниципальной услуги «Предоставление информации об объектах недвижимого имущества, находящихся в муниципальной собственности Старотитаровского сельского поселения Темрюкского района и предназначенных для сдачи в аренду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z w:val="28"/>
              </w:rPr>
              <w:t>соответствии с Федеральным законом от 27 июля 2010 года         №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      </w:r>
            <w:r>
              <w:rPr>
                <w:sz w:val="28"/>
                <w:szCs w:val="28"/>
              </w:rPr>
              <w:t xml:space="preserve"> Федеральным  законом  от 06 октября 2003 года № 131-ФЗ « Об общих принципах организации местного самоуправления в Российской Федерации»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szCs w:val="28"/>
              </w:rPr>
              <w:t>п о с т а н о в л я ю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1. </w:t>
            </w:r>
            <w:r>
              <w:rPr>
                <w:sz w:val="28"/>
              </w:rPr>
              <w:t xml:space="preserve">Утвердить административный регламент по исполнению муниципальной услуги </w:t>
            </w:r>
            <w:r>
              <w:rPr>
                <w:sz w:val="28"/>
                <w:szCs w:val="28"/>
              </w:rPr>
              <w:t xml:space="preserve">«Предоставление информации об объектах недвижимого имущества, находящихся в муниципальной собственности Старотитаровского сельского поселения Темрюкского района и предназначенных для сдачи в аренду» (приложение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. Настоящее постановление подлежит обнародованию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.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4. Постановление вступает в силу со дня его обнародован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В.П.Бонд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06:00Z</dcterms:created>
  <dc:creator>1</dc:creator>
  <dc:description/>
  <cp:keywords/>
  <dc:language>en-US</dc:language>
  <cp:lastModifiedBy>1</cp:lastModifiedBy>
  <dcterms:modified xsi:type="dcterms:W3CDTF">2012-06-20T09:37:00Z</dcterms:modified>
  <cp:revision>6</cp:revision>
  <dc:subject/>
  <dc:title/>
</cp:coreProperties>
</file>