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б утверждении административного регламента по исполнению муниципальной услуги «Предоставление информации об объектах недвижимого имущества, находящихся в муниципальной собственности Старотитаровского сельского поселения Темрюкского района и предназначенных для сдачи в аренду» 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ом по финансовым вопросам           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И.А. 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6:00Z</dcterms:created>
  <dc:creator>1</dc:creator>
  <dc:description/>
  <cp:keywords/>
  <dc:language>en-US</dc:language>
  <cp:lastModifiedBy>1</cp:lastModifiedBy>
  <cp:lastPrinted>2010-11-26T14:36:00Z</cp:lastPrinted>
  <dcterms:modified xsi:type="dcterms:W3CDTF">2012-04-17T10:11:00Z</dcterms:modified>
  <cp:revision>4</cp:revision>
  <dc:subject/>
  <dc:title>Приложение</dc:title>
</cp:coreProperties>
</file>