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 № ___________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 Старотитар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34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аренко Александр Григор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таротитаровского сельского поселения Темрюкского района, председатель Совета; 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Михаил Анатольевич,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таман Старотитаровского хуторского казачьего общества; заместитель председателя Совет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Старотитаровского сельского поселения Темрюкского района, заместитель председателя Сове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Инга Анатол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Производственно-эксплуатационный центр» Старотитаровского сельского поселения Темрюкского района, секретарь Сов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ы С</w:t>
      </w:r>
      <w:r>
        <w:rPr/>
        <w:t>овет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34"/>
      </w:tblGrid>
      <w:tr>
        <w:trPr>
          <w:trHeight w:val="870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ков Максим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тель Свято-Успенского хра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 Серге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аротитаровского ТПП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ян Ольга Александ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чик Владимир Николаевич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Галина Анатол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сов Михаил Иван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едприниматель, депутат Совета Старотитаровского сельского поселения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Михаил Иван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ветеранов представителей медицины, образования станицы Старотитаровс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ик Нина Васильевна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  представителей торговли, общественного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ченко Александр  Алексе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первичной  общественной организация общероссийской общественной организации Союз «Чернобыл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хасян Араик Важик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первичной  организации общероссийской организации «Союз армян России» ст. Старотитар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 Вера Тимофеевна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ТОС №11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липенко Наталья Миро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ТОС  №2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 Никола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Фанагория-Юг»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Александр Василь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енерального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ООО «Кубань-Вин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Ольга Никола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администрации Старотитар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7:00Z</dcterms:created>
  <dc:creator>1</dc:creator>
  <dc:description/>
  <cp:keywords/>
  <dc:language>en-US</dc:language>
  <cp:lastModifiedBy>Loner-XP</cp:lastModifiedBy>
  <cp:lastPrinted>2015-07-13T14:09:00Z</cp:lastPrinted>
  <dcterms:modified xsi:type="dcterms:W3CDTF">2015-07-13T11:25:00Z</dcterms:modified>
  <cp:revision>103</cp:revision>
  <dc:subject/>
  <dc:title>                                                       С П И С О К</dc:title>
</cp:coreProperties>
</file>