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ственном  Совете при гла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  Темрюкского 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бщественный Совет при главе Старотитаровского сельского поселения   Темрюкского  района  (далее Совет) обеспечивает создание благоприятных условий для повышения качества жизни граждан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 общества  в  Старотитаров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Совет является коллегиальным совещательным органом и работает на общественных началах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3.  В своей деятельности Совет руководствуется Конституцией Российской Федерации, федеральными законами, иными нормативными актами Российской Федерации, законами и иными правовыми актами Краснодарского края, Уставом Старотитаровского сельского поселения Темрюкского района и настоящим Положение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.4. Совет формируется на основе добровольного участия председателей </w:t>
      </w:r>
      <w:r>
        <w:rPr>
          <w:color w:val="C00000"/>
          <w:sz w:val="28"/>
          <w:szCs w:val="28"/>
        </w:rPr>
        <w:t>или п</w:t>
      </w:r>
      <w:r>
        <w:rPr>
          <w:sz w:val="28"/>
          <w:szCs w:val="28"/>
        </w:rPr>
        <w:t>редставителей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C00000"/>
          <w:sz w:val="28"/>
          <w:szCs w:val="28"/>
        </w:rPr>
        <w:t>Глава Старотитаровского сельского поселения Темрюкского района является председателем Совета,</w:t>
      </w:r>
      <w:r>
        <w:rPr>
          <w:sz w:val="28"/>
          <w:szCs w:val="28"/>
        </w:rPr>
        <w:t xml:space="preserve"> принимает участие в его работе, принимает решение о персональном составе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6. Совет избирается сроком на 5 лет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7. Положение о Совете, персональный состав Совета, а также изменения и дополнения к ним утверждаются главой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1. Практическая реализация демократических принципов развития гражданского общества на территории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2. Выработка и реализация механизмов и форм гражданского участия в процессе формирования и осуществления социально-экономической политики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3. Консолидация интересов общественных и иных организаций для обеспечения эффективного и конструктивного диалога с органами местного самоуправления по созданию благоприятных условий для повышения качества жизни граждан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задачи Совета 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1. Выработка и осуществление согласованных и целенаправленных совместных действий органов местного самоуправления, общественных и иных организаций по реализации стратегических программ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2. Содействие дальнейшему укреплению гражданского общества.</w:t>
      </w:r>
    </w:p>
    <w:p>
      <w:pPr>
        <w:pStyle w:val="Normal"/>
        <w:ind w:firstLine="80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C00000"/>
          <w:sz w:val="28"/>
          <w:szCs w:val="28"/>
        </w:rPr>
        <w:t>Содействие и привлечение внебюджетных финансовых средств в социальную сферу и в их эффективном расходовани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я и проведение конференций, дискуссий, публичных обсуждений по различным аспектам социально-экономического, общественно-политического и культурного развития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1. Оказание содействия в формировании, становлении и развитии общественных институтов и гражданских инициатив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3. Организация и проведение мероприятий по консолидации потенциала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4.Организация и осуществление переговорного процесса между органами местного самоуправления и общественными организациями по наиболее важным вопросам экономического, социального и общественного развития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.5</w:t>
      </w:r>
      <w:r>
        <w:rPr>
          <w:color w:val="C00000"/>
          <w:sz w:val="28"/>
          <w:szCs w:val="28"/>
        </w:rPr>
        <w:t>. Изучение и обобщение общественного мнения по наиболее важным вопросам, интересующим жителей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  <w:t>В своей деятельности Совет может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1. Принимать решения рекомендательного характера по вопросам общественного и социально-экономического развития поселени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2.Запрашивать в установленном порядке у организаций и граждан информацию необходимую для работы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3. Вносить предложения в органы местного самоуправления по созданию благоприятных условий для развития общественных и иных организаций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4. Приглашать на свои заседания представителей органов местного самоуправления, общественных и иных организаций при обсуждении вопросов, решение которых входит в их компетенцию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5. Делегировать своих представителей для участия в заседаниях органов местного самоуправления,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color w:val="FF00FF"/>
          <w:sz w:val="28"/>
          <w:szCs w:val="28"/>
        </w:rPr>
        <w:t>5.6. Создавать рабочие группы и комиссии по основным направлениям деятельности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7. Проводить различные мероприятия, способствующие консолидации общественных сил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8.Готовить предложения главе Старотитаровского сельского поселения Темрюкского района по общественно-политическим, социально-экономическим аспектам и вопросам культурной политики развития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5.9. Представлять в установленном порядке ходатайства о поощрении лиц, внесших весомый вклад в развитие гражданского общества в Старотитаровском сельском поселении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 и руководство Советом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6.1. Совет формируется из председателей </w:t>
      </w:r>
      <w:r>
        <w:rPr>
          <w:color w:val="C00000"/>
          <w:sz w:val="28"/>
          <w:szCs w:val="28"/>
        </w:rPr>
        <w:t>или</w:t>
      </w:r>
      <w:r>
        <w:rPr>
          <w:sz w:val="28"/>
          <w:szCs w:val="28"/>
        </w:rPr>
        <w:t xml:space="preserve"> представителей общественных и 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2. Члены Совета осуществляют свою деятельность лично и не в праве делегировать свои полномочия другим лица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3. Член Совета может иметь удостоверение, являющееся документом, подтверждающим его полномочия на срок действия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4. Период полномочий членов Совета – 5 ле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5. Полномочия члена Совета прекращаются в порядке, предусмотренном регламентом работы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6.6. </w:t>
      </w:r>
      <w:r>
        <w:rPr>
          <w:color w:val="C00000"/>
          <w:sz w:val="28"/>
          <w:szCs w:val="28"/>
        </w:rPr>
        <w:t>Президиум Совета формируется в составе:</w:t>
      </w:r>
    </w:p>
    <w:p>
      <w:pPr>
        <w:pStyle w:val="Normal"/>
        <w:ind w:firstLine="80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- председателя;</w:t>
      </w:r>
    </w:p>
    <w:p>
      <w:pPr>
        <w:pStyle w:val="Normal"/>
        <w:ind w:firstLine="80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-двух заместителей председателя;</w:t>
      </w:r>
    </w:p>
    <w:p>
      <w:pPr>
        <w:pStyle w:val="Normal"/>
        <w:ind w:firstLine="80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- четырех членов, избираемых из общего состава Совета;</w:t>
      </w:r>
    </w:p>
    <w:p>
      <w:pPr>
        <w:pStyle w:val="Normal"/>
        <w:ind w:firstLine="80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- секретар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7.  Председатель Совета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1. Осуществляет общее руководство Советом и Президиумом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2. Назначает заместителей председателя и секретаря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3. Распределяет обязанности между членами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4. Определяет повестку дня и порядок рассмотрения вопросов при работе    Совета и его Президиум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5. Представляет Совет во взаимодействии с органами местного самоуправления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6. В случае необходимости передает полномочия председателя – заместителю или иному уполномоченному из числа членов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деятельности Совета и его Президиума.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1. Совет может осуществлять свою деятельность в режиме собраний Совета и заседаний Президиума, комиссий и рабочих групп, на которых обсуждаются наиболее значимые и актуальные вопросы общественной и социально-экономической жизни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обрания Совета могут проводиться 1 раз в квартал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3. Заседания Президиума проводятся по мере необходимост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4. Решения Совета (Президиума) принимаются простым большинством голосов из числа присутствующих членов, но представляющих не менее половины от общего числа членов Совета (Президиума). Решения подписываются председателем  (заместителем председателя)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5. По основным направлениям деятельности Совета могут организовываться постоянные или временные комиссии, рабочие группы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6. Для работы в составе комиссий, рабочих групп наряду с членами Совета могут привлекаться представители общественных и иных организаций, консультанты, специалисты, эксперты и представители СМ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7. По итогам работы за год Советом готовится ежегодный доклад, который представляется главе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Т.И.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3:00Z</dcterms:created>
  <dc:creator>5</dc:creator>
  <dc:description/>
  <cp:keywords/>
  <dc:language>en-US</dc:language>
  <cp:lastModifiedBy>Loner-XP</cp:lastModifiedBy>
  <cp:lastPrinted>2010-02-10T14:12:00Z</cp:lastPrinted>
  <dcterms:modified xsi:type="dcterms:W3CDTF">2015-07-06T07:20:00Z</dcterms:modified>
  <cp:revision>57</cp:revision>
  <dc:subject/>
  <dc:title>ПРИЛОЖЕНИЕ № 1 </dc:title>
</cp:coreProperties>
</file>