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  №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АЯ  ПРОГРАММА 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а  2015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2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ой программы «Комплексное</w:t>
      </w:r>
    </w:p>
    <w:p>
      <w:pPr>
        <w:pStyle w:val="Normal"/>
        <w:shd w:fill="FFFFFF" w:val="clear"/>
        <w:spacing w:lineRule="auto" w:line="240" w:before="0" w:after="0"/>
        <w:ind w:left="2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на 2015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0"/>
      <w:bookmarkStart w:id="3" w:name="sub_1000"/>
      <w:bookmarkEnd w:id="3"/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9"/>
        <w:gridCol w:w="6081"/>
      </w:tblGrid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омплексно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на 2015 год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поручений Президента Российской Федерации от 17 марта 2011 года Пр-701, статья 179 Бюджетного кодекса Российской Федерации, Федеральный закон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рованное удовлетворение потребности населения Старотитаровского сельского поселения Темрюкского района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вномерном распределении коммунальных мощностей, приводящее к эффективному использованию ресур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 год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ротитаровского сельского поселения Темрюкского района-5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льной инфраструктуры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СОДЕРЖ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БЛЕМЫ И ОБОСНОВАНИЕ НЕОБХОДИМОСТИ ЕЕ РЕШЕНИЯ ПРОГРАММНЫМИ МЕТОДАМ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Старотитаров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spacing w:lineRule="auto" w:line="240" w:before="0" w:after="0"/>
        <w:ind w:right="14"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spacing w:lineRule="auto" w:line="240" w:before="0" w:after="0"/>
        <w:ind w:right="17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spacing w:lineRule="auto" w:line="240" w:before="0" w:after="0"/>
        <w:ind w:right="2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right="3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spacing w:lineRule="auto" w:line="240" w:before="0" w:after="0"/>
        <w:ind w:right="43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эффективное использование природных ресурсов в виде потерь ресу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а и транспортировки до потребителей.</w:t>
      </w:r>
    </w:p>
    <w:p>
      <w:pPr>
        <w:pStyle w:val="Normal"/>
        <w:shd w:fill="FFFFFF" w:val="clear"/>
        <w:spacing w:lineRule="auto" w:line="240" w:before="0" w:after="0"/>
        <w:ind w:right="6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ы комплексного развития систем коммунальной инфраструктуры разрабатываются в соответствии с требованиями действующего законода</w:t>
        <w:softHyphen/>
        <w:t>тельства с учетом основных положений Методических рекомендаций по разра</w:t>
        <w:softHyphen/>
        <w:t xml:space="preserve">ботке программ комплексного развития систем коммунальной инфраструктуры поселений, городских округов, утвержденных приказ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строя от 01 октября 2013 г. N 359/ГС.</w:t>
      </w:r>
    </w:p>
    <w:p>
      <w:pPr>
        <w:pStyle w:val="Normal"/>
        <w:shd w:fill="FFFFFF" w:val="clear"/>
        <w:spacing w:lineRule="auto" w:line="240" w:before="0" w:after="0"/>
        <w:ind w:right="79" w:firstLine="6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</w:t>
      </w:r>
    </w:p>
    <w:p>
      <w:pPr>
        <w:pStyle w:val="Normal"/>
        <w:shd w:fill="FFFFFF" w:val="clear"/>
        <w:spacing w:lineRule="auto" w:line="240" w:before="0" w:after="0"/>
        <w:ind w:right="79" w:firstLine="6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, ЗАДАЧИ, СРОКИ И ЭТАПЫ РЕАЛИЗАЦИИ ЦЕЛЕВОЙ ПРОГРАММЫ</w:t>
      </w:r>
    </w:p>
    <w:p>
      <w:pPr>
        <w:pStyle w:val="Normal"/>
        <w:shd w:fill="FFFFFF" w:val="clear"/>
        <w:spacing w:lineRule="auto" w:line="240" w:before="0" w:after="0"/>
        <w:ind w:right="79"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Программы является разработка программ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</w:t>
      </w:r>
    </w:p>
    <w:p>
      <w:pPr>
        <w:pStyle w:val="Normal"/>
        <w:shd w:fill="FFFFFF" w:val="clear"/>
        <w:spacing w:lineRule="auto" w:line="240" w:before="0" w:after="0"/>
        <w:ind w:right="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оснабжение и водоотведение, электроснабжение, газоснабжение и утилиза</w:t>
        <w:softHyphen/>
        <w:t>ции бытовых отходов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ей Программы является проведение анализа существующего состояния систем коммунальной инфраструктуры Старотитаров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Старотитаровском сельском поселении Темрюкского района.</w:t>
      </w:r>
    </w:p>
    <w:p>
      <w:pPr>
        <w:pStyle w:val="Normal"/>
        <w:ind w:left="602" w:right="-89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рограммы –  2015 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892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ЦЕЛЕВОЙ ПРОГРАММЫ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атриваются мероприятия, направленные на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у комплексной системы комму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ьной инфраструктуры Старотитаровского сельского поселения Темрюкского района</w:t>
      </w:r>
      <w:r>
        <w:rPr/>
        <w:t xml:space="preserve"> в части, не предусмотренной другими целевыми программами.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26"/>
        <w:gridCol w:w="1753"/>
        <w:gridCol w:w="3401"/>
      </w:tblGrid>
      <w:tr>
        <w:trPr/>
        <w:tc>
          <w:tcPr>
            <w:tcW w:w="9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мероприят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льной инфраструктуры Старотитаровского сельского поселения Темрюкского район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итаровского сельского поселения Темрюкского района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ероприятий Программы за счет средств местного бюджета составляет </w:t>
      </w:r>
      <w:r>
        <w:rPr>
          <w:rFonts w:cs="Times New Roman" w:ascii="Times New Roman" w:hAnsi="Times New Roman"/>
          <w:sz w:val="28"/>
          <w:szCs w:val="28"/>
        </w:rPr>
        <w:t xml:space="preserve"> 50 тысяч руб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ВЫПОЛНЕНИЯ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363"/>
        <w:gridCol w:w="1550"/>
        <w:gridCol w:w="3178"/>
      </w:tblGrid>
      <w:tr>
        <w:trPr>
          <w:trHeight w:val="989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>п/п</w:t>
            </w:r>
          </w:p>
        </w:tc>
        <w:tc>
          <w:tcPr>
            <w:tcW w:w="4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именование критериев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6" w:right="24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диница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измерени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Результат 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</w:tr>
      <w:tr>
        <w:trPr>
          <w:trHeight w:val="54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015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год</w:t>
            </w:r>
          </w:p>
        </w:tc>
      </w:tr>
      <w:tr>
        <w:trPr>
          <w:trHeight w:val="176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нальной инфраструктуры Старотитаровского сельского поселения Темрюкского района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ind w:left="169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Программы проводится в соответствии с требованиями действующего законода</w:t>
        <w:softHyphen/>
        <w:t>тельства с учетом основных положений Методических рекомендаций по разра</w:t>
        <w:softHyphen/>
        <w:t xml:space="preserve">ботке программ комплексного развития систем коммунальной инфраструктуры поселений, городских округов, утвержденных приказ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строя от 01 октября 2013 г. N 359/ГС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д разработкой комплексной системы коммунальной инфра</w:t>
        <w:softHyphen/>
        <w:br/>
        <w:t>структуры понимается подготовка проектной документации по развитию</w:t>
        <w:br/>
        <w:t>систем коммунальной инфраструктуры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целевой программе</w:t>
        </w:r>
      </w:hyperlink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альной инфраструктуры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 на основе документов территориального планировани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на 2015 год»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984"/>
        <w:gridCol w:w="1985"/>
        <w:gridCol w:w="3325"/>
        <w:gridCol w:w="3780"/>
        <w:gridCol w:w="84"/>
      </w:tblGrid>
      <w:tr>
        <w:trPr/>
        <w:tc>
          <w:tcPr>
            <w:tcW w:w="14844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мероприятий целевой программы 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основе документов территориального планирования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а 2015 год»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льной инфраструктуры Старотитаро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Старотитаровского сельского поселения Темрюкского район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ом распределении  коммунальных мощностей, приводящее к эффективному использованию ресур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А.Г.Титаренко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bCs/>
      <w:color w:val="008000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12:00Z</dcterms:created>
  <dc:creator>Администрация</dc:creator>
  <dc:description/>
  <cp:keywords/>
  <dc:language>en-US</dc:language>
  <cp:lastModifiedBy>анатольевна инга</cp:lastModifiedBy>
  <cp:lastPrinted>2013-11-14T16:37:00Z</cp:lastPrinted>
  <dcterms:modified xsi:type="dcterms:W3CDTF">2014-11-05T08:17:00Z</dcterms:modified>
  <cp:revision>22</cp:revision>
  <dc:subject/>
  <dc:title>ПРИЛОЖЕНИЕ</dc:title>
</cp:coreProperties>
</file>