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и развитие малого и среднего предпринимательства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12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Поддержка и развитие малого и среднего  предпринимательства в  Старотитаровском сельском поселении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2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«Поддержка и развитие малого и среднего предпринимательства в Старотитаровском сельском поселении Темрюкского района на 2014  год» (далее - Программа) 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6 октября 2003 года № 131-ФЗ «Об общих принципах местного самоуправления в Российской Федерации», Федеральный закон от 24 июля 2007 года № 209-ФЗ «О развитии малого и среднего предпринимательства в Российской Федерации», </w:t>
            </w:r>
            <w:r>
              <w:rPr>
                <w:sz w:val="28"/>
                <w:szCs w:val="28"/>
              </w:rPr>
              <w:t>Закон Краснодарского края  от   4  апреля 2008 года N 1448-КЗ "О развитии малого и среднего предпринимательства в Краснодарском крае", Федеральный закон от 26 июля 2006 года № 135-ФЗ «О защите конкуренции»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правовых и                         экономических условий для развития малого и среднего предпринимательства в Старотитаровском 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 и оказываемых услуг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 бюджета поселения соста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тыс. рублей на 2014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 в сфере малого и среднего предпринимательства осуществляют свою деятельность 44 предприятия, индивидуальных предпринимателей 490 человек что составляет 54 процента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ри последних года количество малых предприятий стабильно удерживает свое количест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"О развитии малого и среднего предпринимательства в Российской Федерации", Закон Краснодарского края от 4  апреля 2008 года N 1448-КЗ "О развитии малого и среднего предпринимательства в Краснодарском кра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уплаченных субъектами малого и среднего предпринимательства налогов в налоговых доходах в консолидированный 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ачества предоставления услуг субъектами малого и среднего 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87"/>
        <w:gridCol w:w="3213"/>
      </w:tblGrid>
      <w:tr>
        <w:trPr>
          <w:trHeight w:val="2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твование малого и среднего предпринимательства Старотитаровского сельского поселения Темрюкского района на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, связанных с реализацией мероприятий Программы, осуществляется путем выделения бюджетных ассигнований из бюджета Старотитаровского сельского поселения Темрюкского района. Общий объем финансирования мероприятий Программы на 2014  год составляет 10,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 тыс.рубле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ЦЕНКА СОЦИАЛЬНО-ЭКОНОМИЧЕСКИХ ПОСЛЕДСТВИЙ И СОВОКУПНОГО БЮДЖЕТНОГО ЭФФЕКТА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их последствий от реализации Программы выражается в увеличении в Старотитаровском сельском поселении Темрюкского района количества малых и средних предприятий на 5 процентов и индивидуальных предпринимателей на 10 процентов, что в целом существенно повлияет на рост занятых в сфере малого предпринимательства и скажется на снижении количества безработных. Планируется увеличение занятых в сфере малого предпринимательства до 482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Старотитаровском сельском поселении Темрюкского района по годам, в соответствии с таблицей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74"/>
        <w:gridCol w:w="1509"/>
        <w:gridCol w:w="1166"/>
        <w:gridCol w:w="919"/>
        <w:gridCol w:w="919"/>
        <w:gridCol w:w="1655"/>
      </w:tblGrid>
      <w:tr>
        <w:trPr>
          <w:trHeight w:val="29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, %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предприятий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на малых предприятиях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у предпринимателей без образования юридического лица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%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ДЕРЖКА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Старотитар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Администрация Старотитарво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54854/" \l "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Федерального зако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ассмотрения предусмотренных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4. Заявления рассматриваются администрацией Старотитарвоского сельского поселения Темрюкского района в срок, не превышающий          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ыполнены условия оказания поддержки в соответствии с настоящей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1451"/>
      <w:bookmarkEnd w:id="0"/>
      <w:r>
        <w:rPr>
          <w:sz w:val="28"/>
          <w:szCs w:val="28"/>
        </w:rPr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1452"/>
      <w:bookmarkEnd w:id="1"/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1453"/>
      <w:bookmarkEnd w:id="2"/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1454"/>
      <w:bookmarkEnd w:id="3"/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А.Г. Титаренко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113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11:00Z</dcterms:created>
  <dc:creator>COMP</dc:creator>
  <dc:description/>
  <cp:keywords/>
  <dc:language>en-US</dc:language>
  <cp:lastModifiedBy>1</cp:lastModifiedBy>
  <cp:lastPrinted>2013-11-07T08:38:00Z</cp:lastPrinted>
  <dcterms:modified xsi:type="dcterms:W3CDTF">2014-10-08T11:51:00Z</dcterms:modified>
  <cp:revision>44</cp:revision>
  <dc:subject/>
  <dc:title>Приложение</dc:title>
</cp:coreProperties>
</file>