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№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_____ сессия            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________ 2018 года   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7 год,  Совет Старотитаро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исполнение бюджета Старотитаровского сельского поселения Темрюкского района за 2017 год по доходам в сумме 43 051,5 тыс. рублей и по расходам в сумме 55 364,9 тыс. рублей, с превышением расходов над доходами (дефицит бюджета Старотитаровского сельского поселения Темрюкского района) в сумме 12 313,4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) доходов бюджета Старотитаровского сельского поселения Темрюкского района по кодам классификации доходов бюджетов за 2017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2) </w:t>
      </w:r>
      <w:hyperlink r:id="rId4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17 год согласно приложению 2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3) </w:t>
      </w:r>
      <w:hyperlink r:id="rId5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17 год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17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 финансовый отдел  администрации Старотитаровского сельского поселения  Темрюкского района (Я.И. Хвостик)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(опубликовать) настоящее решение в информационно-телекоммуникационной сети «Интернет» на официальном сайте администрации муниципального образования Темрюк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 xml:space="preserve">                                           А.Г.Титаренко                                    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Я.И. 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Старотитаровская ЦБ»                                                       Н.В.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F5F03307541754A1AF02A7B8C9FCD73E034DA93EA921D7C47974E18433F6FC576CF286E0EC27AF9B55C38DEEEF" TargetMode="External"/><Relationship Id="rId5" Type="http://schemas.openxmlformats.org/officeDocument/2006/relationships/hyperlink" Target="consultantplus://offline/ref=DF5F03307541754A1AF02A7B8C9FCD73E034DA93EA921D7C47974E18433F6FC576CF286E0EC27AF9B0513FDEE3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1</cp:lastModifiedBy>
  <cp:lastPrinted>2011-03-14T09:16:00Z</cp:lastPrinted>
  <dcterms:modified xsi:type="dcterms:W3CDTF">2018-05-04T06:56:00Z</dcterms:modified>
  <cp:revision>79</cp:revision>
  <dc:subject/>
  <dc:title/>
</cp:coreProperties>
</file>