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чета калькуляции платной услуги – прокат электромоби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затрат по определению платы за предоставление платной услуги по прокату электромобиля в местах массового отдыха населения в Старотитаровском сельском поселении Темрюкского района применяется метод счета, в основе которого лежит прямой учет всех элементов затр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сл = Зоп +Змз+Аусл+Зпр+Зн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сл – затраты на оказание платной услуги (меся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п – затраты на персонал, непосредственно предоставляющи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мз – затраты на материальные запасы, расходуемых при предоставлении плат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сл – сумма начисленной амортизации оборудования, используемого при предоставлении плат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р – прочие расходы на оказание плат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р – непредвиденные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атраты на персонал, непосредственно предоставляющий услуги (Зо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836"/>
        <w:gridCol w:w="1913"/>
        <w:gridCol w:w="1728"/>
        <w:gridCol w:w="229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должностной оклад с надбавками в месяц, включая начисления на оплату труда, ру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ое количество рабочих часов в г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 времени на оказание платной услуги, час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опалту труда персонала, руб (гр.5=гр.2/гр.3хгр.4)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-инструкто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сарь-ремонтни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щик помещ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рож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Затраты на материальные запасы, расходуемых при предоставлении платной услуги (Зм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139"/>
        <w:gridCol w:w="1615"/>
        <w:gridCol w:w="1960"/>
        <w:gridCol w:w="168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атериальных запас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за единицу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затрат материальных запасов, руб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8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,3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 м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,3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умма начисленной амортизации оборудования, используемого при предоставлении платной услуги (Аус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387"/>
        <w:gridCol w:w="1307"/>
        <w:gridCol w:w="1786"/>
        <w:gridCol w:w="1760"/>
        <w:gridCol w:w="1539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я стоимост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чная норма износа,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ьзования по нор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работы электромобил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начисленной амортизации (гр.6= гр.2 х гр.3/100/гр.4 х гр.5)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бил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1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порткомплекс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3700,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11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Прочие расходы на оказание платной услуги (Зп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800"/>
        <w:gridCol w:w="1440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за единицу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затрат и прочих расходов, руб. (гр.5 = гр. 3 х гр. 4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муля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ные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е 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счет стоимости оказания плат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сл = Зоп +Змз+Аусл+Зпр+Зн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п - 659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мз - 17313,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сл – 2303,42 руб.</w:t>
      </w:r>
    </w:p>
    <w:p>
      <w:pPr>
        <w:pStyle w:val="Normal"/>
        <w:jc w:val="both"/>
        <w:rPr/>
      </w:pPr>
      <w:r>
        <w:rPr>
          <w:sz w:val="28"/>
          <w:szCs w:val="28"/>
        </w:rPr>
        <w:t>Зпр - 14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сл – 40212,02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212,02 руб. / 30  = 1340,40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р – 3435,6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6,0 руб. / 8 часов = 597,0 руб. в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7,0 руб. / 6 = 99,5 руб. (за 10 ми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04:00Z</dcterms:created>
  <dc:creator>1</dc:creator>
  <dc:description/>
  <cp:keywords/>
  <dc:language>en-US</dc:language>
  <cp:lastModifiedBy>1</cp:lastModifiedBy>
  <cp:lastPrinted>2018-03-30T14:37:00Z</cp:lastPrinted>
  <dcterms:modified xsi:type="dcterms:W3CDTF">2018-03-30T11:40:00Z</dcterms:modified>
  <cp:revision>24</cp:revision>
  <dc:subject/>
  <dc:title/>
</cp:coreProperties>
</file>