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</w:rPr>
        <w:t>к решению ______ сессии 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sz w:val="28"/>
        </w:rPr>
        <w:t xml:space="preserve">Темрюкского район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right"/>
        <w:rPr/>
      </w:pPr>
      <w:r>
        <w:rPr>
          <w:sz w:val="28"/>
        </w:rPr>
        <w:t>от__________ 2018 год № 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17 год,  Совет Старотитаро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исполнение бюджета Старотитаровского сельского поселения Темрюкского района за 2017 год по доходам в сумме 43 051,5 тыс. рублей и по расходам в сумме 55 364,9 тыс. рублей, с превышением расходов над доходами (дефицит бюджета Старотитаровского сельского поселения Темрюкского района) в сумме 12 313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) доходов бюджета Старотитаровского сельского поселения Темрюкского района по кодам классификации доходов бюджетов за 2017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17 год согласно приложению 2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3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17 год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17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Н.Г.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на финансовый отдел  администрации Старотитаровского сельского поселения  Темрюкского района (Я.И. Хвостик)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Решение подлежит официальному опубликованию в газете «Станичная газета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</w:t>
      </w:r>
      <w:r>
        <w:rPr>
          <w:sz w:val="28"/>
        </w:rPr>
        <w:t>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  <w:tab/>
              <w:t xml:space="preserve">                                              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                       2018 года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      »              2018 года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2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               Н.В. Титаренко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Старотитаровская ЦБ»                                                       Н.В.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1</cp:lastModifiedBy>
  <cp:lastPrinted>2011-03-14T09:16:00Z</cp:lastPrinted>
  <dcterms:modified xsi:type="dcterms:W3CDTF">2018-03-22T05:19:00Z</dcterms:modified>
  <cp:revision>84</cp:revision>
  <dc:subject/>
  <dc:title/>
</cp:coreProperties>
</file>