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Nonformat"/>
        <w:widowControl/>
        <w:ind w:left="4860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______ сессии Совета Старотитаровского сельского поселения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озыва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года № _____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емировании лиц, замещающих должности муниципальной службы в администрации Старотитаровского сельского поселения Темрюк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 Настоящее Положение разработано 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Положением «Об оплате труда и денежном содержании муниципальных служащих Старотитаровского сельского поселения Темрюкского района», утвержденным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24 ноября года № 330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разработано в целях материального стимулирования, поощрения профессионализма и компетентности лиц, замещающих должности муниципальной службы администрации Старотитаровского сельского поселения Темрюкского района, повышения их заинтересованности в результатах деятельности, ответственности за оперативное и качественное выполнение должностных обязанностей и поручений главы Старотитаровского сельского поселения Темрюкского район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Настоящее Положение устанавливает условия, показатели и основания назначения, размеры и порядок выплаты премии по итогам работы, входящей в состав оплаты труда муниципальных служащи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Источником премирования является фонд оплаты труда муниципальных служащих, сформированный в утвержденном порядке на очередной финансовый год из бюджета сельского поселения, в соответствии с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формирования суммы средств на премир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тогам работы за месяц и го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Годовой фонд оплаты труда муниципальных служащих в части выплаты премии по итогам работы за месяц (квартал) и год формируется  из расчета восьми должностных оклад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2. Премия по итогам работы состоит из следующих стимулирующих выплат: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2.1. Премия по итогам работы за месяц и выплачивается в размере до 100% от оклада денежного содержания (должностной оклад плюс оклад за классный чин), на основании распоряжения администрации Старотитаровского сельского поселения Темрюкск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2.2. Премия по итогам работы за год выплачивается по результатам работы календарного года из средств, выделенных на фонд оплаты труда муниципальных служащих администрации Старотитаровского сельского поселения Темрюкского района (далее – администрация)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2.3. Единовременная премия по итогам выполнения заданий особой важности и сложности по решению главы Старотитаровского сельского поселения Темрюкск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.4. </w:t>
      </w:r>
      <w:r>
        <w:rPr>
          <w:rFonts w:cs="Times New Roman" w:ascii="Times New Roman" w:hAnsi="Times New Roman"/>
          <w:sz w:val="28"/>
          <w:szCs w:val="28"/>
        </w:rPr>
        <w:t>Премия назначается за фактически отработанное время в течение расчетного периода, включая время нахождения  муниципального служащего в служебной командировке. Премия не начисляется за период нахождения муниципальных служащих в ежегодном оплачиваемом отпуске, дополнительном учебном отпуске, отпуске без сохранения заработной платы, за период временной нетрудоспособности и по другим причинам отсутствия  на рабо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 Лицу, поступившему на муниципальную службу в течение расчетного периода с испытательным сроком, премия назначается в период испытания в соответствии с пунктом 2.4. настоящего Поло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Подведение итогов работы производится ежемесячно (ежеквартально), за эффективное проведение мероприятия в определенный период подготовки такого мероприятия, за год - нарастающим итогом с начала года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назначения индивидуальной прем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тогам работы за месяц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3.1. Максимальная индивидуальная премия по итогам работы за месяц устанавливается в размере до 100% оклада денежного содерж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3.3. Для заместителей главы Старотитаровского сельского поселения Темрюкского района и начальников отделов   устанавливаются следующие показатели назначения индивидуальной прем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офессиональное владение состоянием дел по предмету деятельности возглавляемого отдел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Компетентность, применение современных управленческих методов  для решения поставленных задач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Анализ и прогнозирование процессов в управляемой сфер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Конкретность и реальность промежуточных и конечных результат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</w:t>
        <w:tab/>
        <w:t>Рациональность и эффективность использования бюджетных средст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Своевременное, качественное и полные исполнение мероприятий по приоритетным направлениям деятельности возглавляемого отдела, действующего законодательства, распорядительных актов и поручений главы муниципального образования Темрюкский район.</w:t>
        <w:tab/>
        <w:tab/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Для муниципальных служащих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Добросовестное исполнение должностных обязанностей, предусмотренных трудовым договором и должностной инструкци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Оперативность и профессионализм в решении вопросов, входящих в его компетенцию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3. Своевременное, качественное и полное исполнение документов, находящихся на контроле, распоряжений и поручений главы и заместителя главы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непосредственного руководител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Соблюдение инструкции по делопроизводству при оформлении служебной документ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5. Соблюдение действующего законодательства, Правил внутреннего трудового распорядка и Свода этических норм служебного поведения муниципальных служащих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снования изменения размера индивидуальной </w:t>
      </w:r>
      <w:r>
        <w:rPr>
          <w:rFonts w:cs="Times New Roman" w:ascii="Times New Roman" w:hAnsi="Times New Roman"/>
          <w:b/>
          <w:sz w:val="28"/>
          <w:szCs w:val="28"/>
        </w:rPr>
        <w:t>прем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работы за месяц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1. Премия по итогам работы за отчетный период, установленная пунктом 3, выплачивается при условии полного выполнения показателей, установленных подпунктами  3.3. и 3.4. настоящего Поло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4.2. </w:t>
      </w:r>
      <w:r>
        <w:rPr>
          <w:rFonts w:cs="Times New Roman" w:ascii="Times New Roman" w:hAnsi="Times New Roman"/>
          <w:sz w:val="28"/>
          <w:szCs w:val="28"/>
        </w:rPr>
        <w:t>Размер премии по итогам работы за месяц для муниципальных служащих может быть изменен в пределах размеров премии по итогам работы за месяц, установленного пунктом 3 настоящего Положения, в связи с ненадлежащим исполнением обязанностей, определенных должностной инструкцией, допущенными нарушениями трудовой дисциплины, наличием дисциплинарных взыскани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3. Основаниями для изменения размера премии служат решения главы и заместителя главы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 руководителей структурных подразделений, а так же анализ работы структурных подразделений по исполнению распорядительных документов,  выполнения плана работы  и вопросов, поставленных на контрол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орядок </w:t>
      </w:r>
      <w:r>
        <w:rPr>
          <w:rFonts w:cs="Times New Roman" w:ascii="Times New Roman" w:hAnsi="Times New Roman"/>
          <w:b/>
          <w:sz w:val="28"/>
          <w:szCs w:val="28"/>
        </w:rPr>
        <w:t>исчисления и выплаты индивидуально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мии по итогам работ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1. Решение об установлении конкретного размера индивидуальной премии по итогам работы за месяц принимается главой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 с учетом рекомендаций руководителей структурных подраздел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5.2. Установление конкретного размера премии определяется согласно приложению  к настоящему Полож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3. Итоги премирования муниципальных служащих оформляются и размер премии устанавливаются распоряжение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Темрюкского района. 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5.4. Подготовка распоряжения об итогах премирования муниципальных служащих возлагается на общий отдел администрации до 25 числа текущего месяца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орядок </w:t>
      </w:r>
      <w:r>
        <w:rPr>
          <w:rFonts w:cs="Times New Roman" w:ascii="Times New Roman" w:hAnsi="Times New Roman"/>
          <w:b/>
          <w:sz w:val="28"/>
          <w:szCs w:val="28"/>
        </w:rPr>
        <w:t xml:space="preserve">исчисления и выплаты единоврем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м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тогам выполнения заданий особой важности и сложно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1. В пределах утвержденного фонда оплаты труда по </w:t>
      </w:r>
      <w:r>
        <w:rPr>
          <w:rFonts w:cs="Times New Roman" w:ascii="Times New Roman" w:hAnsi="Times New Roman"/>
          <w:bCs/>
          <w:sz w:val="28"/>
          <w:szCs w:val="28"/>
        </w:rPr>
        <w:t>итогам выполнения заданий особой важности и сложности,</w:t>
      </w:r>
      <w:r>
        <w:rPr>
          <w:rFonts w:cs="Times New Roman" w:ascii="Times New Roman" w:hAnsi="Times New Roman"/>
          <w:sz w:val="28"/>
          <w:szCs w:val="28"/>
        </w:rPr>
        <w:t xml:space="preserve"> за проявленную инициативу, внедрение новых форм и методов работы, оперативное выполнение особо важных и сложных заданий, за долголетнюю службу (15 лет, 20 лет, 25 лет и т.д.), а так же, в связи с днем рождения, юбилеем,  профессиональным праздником муниципальному служащему может быть выплачена единовременная премия в размере пропорционально от половины до трех должностных оклад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2. Единовременная премия выплачивается на основании распоряжения администрации Старотитаровского сельского поселения Темрюкского района по решению главы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3. Подготовка распоряжения о выплате единовременной  премии возлагается на общий отдел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Порядок </w:t>
      </w:r>
      <w:r>
        <w:rPr>
          <w:rFonts w:cs="Times New Roman" w:ascii="Times New Roman" w:hAnsi="Times New Roman"/>
          <w:b/>
          <w:sz w:val="28"/>
          <w:szCs w:val="28"/>
        </w:rPr>
        <w:t xml:space="preserve">исчисления и выплат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м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итогам работы за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7.1. Премия по итогам работы за год устанавливается по результатам эффективной деятельности администрации Старотитаровского сельского поселения Темрюкского района и выплачивается в пределах фонда оплаты труда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7.2. Размер премии индивидуально на муниципального служащего рассчитывается пропорционально отработанному рабочему времени за текущий год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7.3. Допускается распределение премии по итогам работам за год за счет экономии фонда оплаты труд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7.4. Премия по итогам работы за год </w:t>
      </w:r>
      <w:r>
        <w:rPr>
          <w:rFonts w:cs="Times New Roman" w:ascii="Times New Roman" w:hAnsi="Times New Roman"/>
          <w:sz w:val="28"/>
          <w:szCs w:val="28"/>
        </w:rPr>
        <w:t xml:space="preserve">выплачивается на основании распоряжения администрации Старотитаровского сельского поселения Темрюкского района по решению главы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таротитаровского сельского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Темрюкского района                                                         А.Г. Титаренко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15:00Z</dcterms:created>
  <dc:creator>Общий отдел</dc:creator>
  <dc:description/>
  <cp:keywords/>
  <dc:language>en-US</dc:language>
  <cp:lastModifiedBy>ольга </cp:lastModifiedBy>
  <cp:lastPrinted>2017-12-01T14:52:00Z</cp:lastPrinted>
  <dcterms:modified xsi:type="dcterms:W3CDTF">2017-12-01T11:52:00Z</dcterms:modified>
  <cp:revision>10</cp:revision>
  <dc:subject/>
  <dc:title/>
</cp:coreProperties>
</file>