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4"/>
        <w:gridCol w:w="239"/>
      </w:tblGrid>
      <w:tr>
        <w:trPr>
          <w:trHeight w:val="2003" w:hRule="atLeast"/>
        </w:trPr>
        <w:tc>
          <w:tcPr>
            <w:tcW w:w="14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tbl>
            <w:tblPr>
              <w:tblW w:w="6237" w:type="dxa"/>
              <w:jc w:val="left"/>
              <w:tblInd w:w="82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1277" w:hRule="atLeast"/>
              </w:trPr>
              <w:tc>
                <w:tcPr>
                  <w:tcW w:w="6237" w:type="dxa"/>
                  <w:tcBorders/>
                </w:tcPr>
                <w:p>
                  <w:pPr>
                    <w:pStyle w:val="Normal"/>
                    <w:ind w:hanging="60"/>
                    <w:jc w:val="center"/>
                    <w:rPr/>
                  </w:pPr>
                  <w:r>
                    <w:rPr/>
                    <w:t>ПРИЛОЖЕНИЕ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 xml:space="preserve">к положению  решения ________сессии 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 xml:space="preserve">Совета Старотитаровского сельского поселения </w:t>
                  </w:r>
                </w:p>
                <w:p>
                  <w:pPr>
                    <w:pStyle w:val="Normal"/>
                    <w:ind w:hanging="60"/>
                    <w:jc w:val="center"/>
                    <w:rPr/>
                  </w:pPr>
                  <w:r>
                    <w:rPr/>
                    <w:t>Темрюкского района</w:t>
                  </w:r>
                </w:p>
                <w:p>
                  <w:pPr>
                    <w:pStyle w:val="Normal"/>
                    <w:ind w:hanging="60"/>
                    <w:jc w:val="center"/>
                    <w:rPr/>
                  </w:pPr>
                  <w:r>
                    <w:rPr/>
                    <w:t>от  __________ года  № 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2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ВЕДЕНИЕ ИТОГОВ ПРЕМИРОВАНИЯ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/>
        <w:t>Старотитаровского сельского поселения Темрюкского района за «_________» 20____ года</w:t>
      </w: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</w:t>
      </w:r>
    </w:p>
    <w:tbl>
      <w:tblPr>
        <w:tblW w:w="1503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600"/>
        <w:gridCol w:w="900"/>
        <w:gridCol w:w="956"/>
        <w:gridCol w:w="900"/>
        <w:gridCol w:w="1800"/>
        <w:gridCol w:w="950"/>
        <w:gridCol w:w="47"/>
        <w:gridCol w:w="1134"/>
        <w:gridCol w:w="873"/>
        <w:gridCol w:w="13"/>
        <w:gridCol w:w="865"/>
        <w:gridCol w:w="22"/>
        <w:gridCol w:w="921"/>
      </w:tblGrid>
      <w:tr>
        <w:trPr>
          <w:trHeight w:val="391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размер премии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% от должностного оклада, (до 100 %)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исчисления премии за месяц , %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качественное и неполное выполнение должностных обязанностей, </w:t>
            </w:r>
            <w:r>
              <w:rPr/>
              <w:t>(3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 xml:space="preserve">Нарушение сроков исполнения документов, находящихся на контроле,  </w:t>
            </w:r>
            <w:r>
              <w:rPr/>
              <w:t>(2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своевременное, некачественное и неполное исполнение распоряжений и поручений главы  Старотитаровского сельского поселения Темрюкского района и непосредственного руководителя,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(20 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 xml:space="preserve">Несоблюдение инструкции по делопроизводству при оформлении служебной документации, </w:t>
            </w:r>
            <w:r>
              <w:rPr/>
              <w:t>(10 %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блюдение действующего законодательства, Правил внутреннего трудового распорядка, </w:t>
            </w:r>
            <w:r>
              <w:rPr/>
              <w:t>(20%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 xml:space="preserve">Наличие дисциплинарного взыскания, </w:t>
            </w:r>
            <w:r>
              <w:rPr/>
              <w:t>(100%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9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rFonts w:cs="Verdana"/>
          <w:color w:val="000000"/>
        </w:rPr>
        <w:t>поселения Темрюкского района                                                                                                                   А.Г. Титар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16:00Z</dcterms:created>
  <dc:creator>Общий отдел</dc:creator>
  <dc:description/>
  <cp:keywords/>
  <dc:language>en-US</dc:language>
  <cp:lastModifiedBy>ольга </cp:lastModifiedBy>
  <dcterms:modified xsi:type="dcterms:W3CDTF">2017-12-01T08:44:00Z</dcterms:modified>
  <cp:revision>7</cp:revision>
  <dc:subject/>
  <dc:title/>
</cp:coreProperties>
</file>