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сессия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</w:rPr>
        <w:t>от   ___________         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индикативного плана социально-экономического развития Старотитаров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ндикативный план социально-экономического развития Старотитаровского сельского поселения Темрюкского района  на 2018-2020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Н.Л.Иващенко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А.Г.Титар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2017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2017 год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ом 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А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Я.И.Хвостик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0:00Z</dcterms:created>
  <dc:creator>Приемная</dc:creator>
  <dc:description/>
  <cp:keywords/>
  <dc:language>en-US</dc:language>
  <cp:lastModifiedBy>анатольевна инга</cp:lastModifiedBy>
  <cp:lastPrinted>2014-11-21T14:09:00Z</cp:lastPrinted>
  <dcterms:modified xsi:type="dcterms:W3CDTF">2017-11-21T05:30:00Z</dcterms:modified>
  <cp:revision>28</cp:revision>
  <dc:subject/>
  <dc:title>СОВЕТ СТАРОТИТАРОВСКОГО СЕЛЬСКОГО ПОСЕЛЕНИЯ</dc:title>
</cp:coreProperties>
</file>