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решению «О бюджете Старотитаровского сельского поселения Темрюкского района на 2018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8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8 существенно скорректиров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18 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18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 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 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35 9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 8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12 5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5593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2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7 0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* Показатели сводной бюджетной росписи по состоянию на 1 ноября 2017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8 год положены прогнозные данные по социально-экономическому развитию поселения   на 2018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/>
        <w:t>(тыс. рублей)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/</w:t>
              <w:br/>
              <w:t xml:space="preserve">2017 </w:t>
            </w:r>
          </w:p>
        </w:tc>
      </w:tr>
      <w:tr>
        <w:trPr>
          <w:trHeight w:val="20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2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78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4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4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58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0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10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3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,76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55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МУП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1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 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сего налоговых и неналоговых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8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2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прогнозируется в сумме 16 787,5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т прогнозируемых на 2018 год поступлений по налогу к ожидаемой оценке исполнения бюджета в 2017 году составляет 139,12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налога на доходы физических лиц приняты оценка исполнения бюджета по налогу в 2017 году, которая составляет 11 824,65 тыс.руб.,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6247,2 тыс. рублей, что составляет    94,5 % к бюджетному назначению на 2017 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исходя в соответствии с утвержденным  дифференцированным нормативом отчислений от акцизов на нефтепродук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налога на имущество физических лиц прогнозируется в сумме 3947,2</w:t>
      </w:r>
      <w:r>
        <w:rPr/>
        <w:t xml:space="preserve"> </w:t>
      </w:r>
      <w:r>
        <w:rPr>
          <w:sz w:val="28"/>
          <w:szCs w:val="28"/>
        </w:rPr>
        <w:t xml:space="preserve">тыс. рублей, что составляет 99,58 % к бюджетному назначению на 2017 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6 635,7 тыс. рублей, что составляет 122,58 % к бюджетному назначению на 2017 год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ЕСХН прогнозируется в сумме 200 тыс. рублей, что составляет 200% к бюджетному назначению на 2017 год. 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доходов от сдачи в аренду имущества прогнозируется в сумме 861,5</w:t>
      </w:r>
      <w:r>
        <w:rPr/>
        <w:t xml:space="preserve"> </w:t>
      </w:r>
      <w:r>
        <w:rPr>
          <w:sz w:val="28"/>
          <w:szCs w:val="28"/>
        </w:rPr>
        <w:t>тыс. рублей, что составляет 100,55%</w:t>
      </w:r>
      <w:r>
        <w:rPr/>
        <w:t xml:space="preserve"> </w:t>
      </w:r>
      <w:r>
        <w:rPr>
          <w:sz w:val="28"/>
          <w:szCs w:val="28"/>
        </w:rPr>
        <w:t>к бюджетному назначению на 2017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оложены заключенные договора аренды  имуще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              0 тыс. рублей, что составляет 0 % к бюджетному назначению на 2017 г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17 год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сельских посел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оступление доходов от реализации иного имущества прогнозируется в объеме 3614,3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доходов от реализации иного имущества положен план приватизации муниципального имущества на 2017-2019 годы, а также рыночная стоимость объект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штрафов, санкций, возмещения ущерба на 2018 год планируется в объеме 0,0 тыс.рублей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прочих неналоговых доходов прогнозируется в сумме 50,0</w:t>
      </w:r>
      <w:r>
        <w:rPr/>
        <w:t xml:space="preserve"> </w:t>
      </w:r>
      <w:r>
        <w:rPr>
          <w:sz w:val="28"/>
          <w:szCs w:val="28"/>
        </w:rPr>
        <w:t>тыс. рублей, что составляет 0,44 % к бюджетному назначению на 2017 год. В основу расчета поступлений доходов принята оценка поступлений от действующих договоров заключенных на право размещения нестационарных торговых объек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8 по расходам учитывались  следующие приорите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8 год прогнозируются в объеме              48 238,6 тыс. рублей.  </w:t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740"/>
        <w:gridCol w:w="700"/>
        <w:gridCol w:w="1260"/>
        <w:gridCol w:w="1260"/>
      </w:tblGrid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2018 год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37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238,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9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9,3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8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,5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6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76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2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5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5,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02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3,6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,6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1,4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spacing w:lineRule="auto" w:line="240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spacing w:lineRule="auto" w:line="240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125,3 тыс. рублей:</w:t>
      </w:r>
    </w:p>
    <w:p>
      <w:pPr>
        <w:pStyle w:val="Normal"/>
        <w:ind w:firstLine="540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Муниципальная программа  «Молодежь станицы» Старотитаровского сельского поселения Темрюкского района на 2018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</w:tr>
    </w:tbl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18 год в сумме 4821,4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спортивных мероприятий выделяется 193,7 тыс. рублей по подпрограмме «Развитие массового спорта в Старотитаровском сельском поселении Темрюкского района» на 2018 год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на финансирование учреждения по развитию на территории поселения физической культуры и массового спорта </w:t>
      </w:r>
      <w:r>
        <w:rPr>
          <w:sz w:val="28"/>
        </w:rPr>
        <w:t>предусматриваются в сумме 4 597,7 тыс. рублей по подпрограмме «Совершенствование деятельности МБУ «ФОСК «Виктория» по предоставлению муниципальных услуг» на 2018 год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9 143,6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расходы в рамках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 составляют 101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содержание бюджетного учреждения культуры и библиотек            5 884,4 тыс. рублей по подпрограмме «Совершенствование деятельности МБУ «Старотитаровский КСЦ"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реализацию  подпрограммы «Основные направления развития культуры Старотитаровского сельского поселения Темрюкского района на 2018 год» предусматривается  37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реализацию подпрограммы ««Поддержка МБУ «Старотитаровский КСЦ» предусматривается 306,4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реализацию  подпрограммы «Кадровое обеспечение учреждений  культуры в Старотитаровском сельском поселении  Темрюкского района на 2018 год»</w:t>
      </w:r>
      <w:r>
        <w:rPr/>
        <w:t xml:space="preserve"> </w:t>
      </w:r>
      <w:r>
        <w:rPr>
          <w:sz w:val="28"/>
        </w:rPr>
        <w:t>предусматривается  2 351,4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8 год» предусматривается  30,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комплектование книжных фондов библиотек муниципальных образований 100,0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80,3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" Старотитаровского сельского поселения Темрюкского района на 2018 год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реализацию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18 год предусмотрено 20,0 тыс. руб.</w:t>
      </w:r>
    </w:p>
    <w:p>
      <w:pPr>
        <w:pStyle w:val="Heading7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на 2018 год по разделу «Жилищно-коммунальное хозяйство» предусмотрены средства в сумме 4 305,2 тыс. рублей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Поддержка коммунального хозяйства» в Старотитаровском сельском поселении Темрюкского района на 2018 год – 245,3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Развитие водоснабжения» в Старотитаровском сельском поселении Темрюкского района на 2018 год - 1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Развитие водоотведения» в Старотитаровском сельском поселении Темрюкского района на 2018 год – 147,5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на 2018 год»-7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Устойчивое развитие сельских территорий» в Старотитаровском сельском поселении Темрюкского района  на 2018 год – 308,4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Благоустройство территории Старотитаровского сельского поселения Темрюкского района» на 2018 год -  2404,0 тыс.руб.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Развитие и реконструкция (ремонт) систем наружного освещения Старотитаровского сельского поселения Темрюкского района» на 2018 год – 350,0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>В проекте бюджета на 2018 год предусмотрены расходы по разделу «Национальная экономика» в сумме 9 032,7 тыс. рублей.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 содержание дорожного фонда, а именно: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:           8820,2 тыс. руб., из них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• подпрограмма «Капитальный ремонт и ремонт автодорог местного значения Старотитаровского сельского поселения Темрюкского района на 2018 год» -  в сумме 11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>программа «Повышение безопасности дорожного движения на территории Старотитаровского сельского поселения Темрюкского района  на 2018 год»</w:t>
      </w:r>
      <w:r>
        <w:rPr/>
        <w:t xml:space="preserve"> - </w:t>
      </w:r>
      <w:r>
        <w:rPr>
          <w:sz w:val="28"/>
          <w:szCs w:val="28"/>
        </w:rPr>
        <w:t>в сумме 7720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 другие вопросы в области национальной экономики, а именно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Поддержка и развитие малого и среднего предпринимательства в Старотитаровском сельском поселении Темрюкского района на 2018 год» в сумме 10,0 тыс.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О подготовке землеустроительной документации на территории  Старотитаровского сельского поселения Темрюкского района на 2018 год» - 152,5 тыс.руб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муниципальная программа «Развитие жилищно-коммунального хозяйства» в Старотитаровском сельском поселении Темрюкского района на 2018 год по подпрограмме «Комплексное развитие систем коммунальной инфраструктуры Старотитаровского сельского поселения Темрюкского района» на 2018 год – в сумме 50,0 тыс. руб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В целом, расходы на функционирование органов местного самоуправления определены в сумме 20 129,3 тыс. рублей.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8 год в сумме 10 000,0 тыс. рублей, в том числе предельный объем  обязательств по муниципальным гарантиям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Резервный фонд создан в сумме 150,0 тысяч  рублей – для обеспечения финансирования непредвиденных расходов, возникающих в течение финансового года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В подразделе «Другие общегосударственные вопросы» включены расходы: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 2018 год в сумме – 2 418,6 тыс. рублей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Производственно - эксплутационный центр» Старотитаровского сельского поселения Темрюкского района на в сумме  – 5 988,7тыс. рублей;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- на содержание муниципального казенного учреждения «Муниципальный заказ» Старотитаровского сельского поселения Темрюкского района на в сумме – 1 079,1 тыс. рублей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>- по муниципальной программе Старотитаровского сельского поселения Темрюкского района «Муниципальная политика и развитие гражданского общества» на 2018 год на сумму 1 592,7 тыс. руб., из них: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 на 2018 год – 200,0 тыс. руб.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программа «Поддержка деятельности территориального общественного самоуправления на территории Старотитаровского сельского поселения Темрюкского района» на 2018 год в сумме 327,6 тыс. рублей; 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«Материально-техническое обеспечение деятельности администрации Старотитаровского сельского поселения Темрюкского района» на 2018 год – в сумме 1 055,1 тыс. руб.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«О мероприятиях в области энергосбережения и повышения энергетической эффективности на территории Старотитаровского сельского поселения» на 2018 год - 10,0 тыс.руб.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- по муниципальной программе «Развитие информационного общества в  Старотитаровском сельском поселении Темрюкский район на 2018 год» в сумме 1 100,9 тыс. рублей, из них: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ого района» на 2018 год – в сумме 1010,9 тыс. рублей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Обеспечение информационного освещения деятельности администрации Старотитаровского сельского поселения Темрюкского района» на 2018 год – 100,0 тыс. рублей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>- по муниципальной программе «О мероприятия, проводимых администрацией Старотитаровского сельского поселения Темрюкского района к праздничным дням и памятным датам» на 2018 год - 70,0 тыс.руб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мобилизационную подготовку на 2018 год заложены средства по отрасли «Национальная оборона» в сумме 373,6 тысяч 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 на 2018 год составляет 250,0 тыс. рублей, из них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по муниципальной программе «Обеспечение безопасности населения в Старотитаровском сельском поселении Темрюкского района» на 2018 год – 235,0 тыс. руб.. из ни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на 2018год в сумме 20,0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Обеспечение первичных мер пожарной безопасности в Старотитаровском сельском поселении Темрюкского района» на 2018 год -93,0 тысяч руб.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Укрепление правопорядка, профилактика правонарушений и усиление борьбы с преступностью в Старотитаровком сельском поселении Темрюкского района» на 2018 год в сумме 122,0 тыс. рублей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по </w:t>
      </w:r>
      <w:r>
        <w:rPr>
          <w:sz w:val="28"/>
          <w:szCs w:val="28"/>
        </w:rPr>
        <w:t>муниципальной программе «Противодействие коррупции в Старотитаровском сельском поселении Темрюкского района» на 2018 год</w:t>
      </w:r>
      <w:r>
        <w:rPr/>
        <w:t xml:space="preserve"> </w:t>
      </w:r>
      <w:r>
        <w:rPr>
          <w:sz w:val="28"/>
          <w:szCs w:val="28"/>
        </w:rPr>
        <w:t>в сумме 15,0 тыс. 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      Я.И. Хвост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1</cp:lastModifiedBy>
  <cp:lastPrinted>2013-11-20T07:54:00Z</cp:lastPrinted>
  <dcterms:modified xsi:type="dcterms:W3CDTF">2017-11-17T09:54:00Z</dcterms:modified>
  <cp:revision>491</cp:revision>
  <dc:subject/>
  <dc:title>Уважаемые депутаты</dc:title>
</cp:coreProperties>
</file>