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Con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решению _______ сессии Совета 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ротитаровского сельского поселения</w:t>
            </w:r>
          </w:p>
          <w:p>
            <w:pPr>
              <w:pStyle w:val="Con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____________ г. №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ЗМЕР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 служащих администрации Старотитаровского сельского поселения Темрюк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144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муниципальной службы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и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оклада за классный чин, руб. 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4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2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1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ый службы 3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ый службы 2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6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ый службы 1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3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ый службы 3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ый службы 2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ый службы 1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ый службы 3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ый службы 2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ый службы 1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А.Г. Титаренко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5:11:00Z</dcterms:created>
  <dc:creator>Администрация</dc:creator>
  <dc:description/>
  <cp:keywords/>
  <dc:language>en-US</dc:language>
  <cp:lastModifiedBy>Общий отдел</cp:lastModifiedBy>
  <cp:lastPrinted>2017-11-10T14:32:00Z</cp:lastPrinted>
  <dcterms:modified xsi:type="dcterms:W3CDTF">2017-11-10T11:36:00Z</dcterms:modified>
  <cp:revision>5</cp:revision>
  <dc:subject/>
  <dc:title/>
</cp:coreProperties>
</file>