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                                                                                    № 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9 месяцев 2017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об исполнении бюджета Старотитаровского сельского поселения Темрюкского района за 9 месяцев 2017  года по доходам в сумме 30466,0 тысяч рублей и по расходам в сумме 37544,9 тысяч рублей, по источникам внутреннего финансирования  дефицита  бюджета   в  сумме 7 078,9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                     9 месяцев 2017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9 месяцев 2017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9 месяцев 2017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9 месяцев 2017 года (приложение 4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</w:t>
      </w:r>
      <w:r>
        <w:rPr/>
        <w:t xml:space="preserve"> </w:t>
      </w:r>
      <w:r>
        <w:rPr>
          <w:szCs w:val="28"/>
        </w:rPr>
        <w:t>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9 месяцев 2017 года (приложение 5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Я.И. Хвости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Т.И. Опарина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6:47:00Z</cp:lastPrinted>
  <dcterms:modified xsi:type="dcterms:W3CDTF">2017-11-02T12:15:00Z</dcterms:modified>
  <cp:revision>57</cp:revision>
  <dc:subject/>
  <dc:title>                                                          </dc:title>
</cp:coreProperties>
</file>