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PlusTitle"/>
              <w:ind w:firstLine="567"/>
              <w:jc w:val="center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8"/>
                <w:szCs w:val="28"/>
              </w:rPr>
              <w:t>ПРИЛОЖЕНИЕ № 2</w:t>
              <w:br/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ю о порядке принятия лицами, замещающими муниципальные должности в Старотитаровском сельском поселении Темрюкского района и осуществляющими свои полномочия на постоянной основе, наград, почетных и специальных званий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698"/>
              <w:jc w:val="center"/>
              <w:rPr>
                <w:rStyle w:val="Style15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</w:rPr>
              <w:t xml:space="preserve">                 (замещаемая должност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rPr>
                <w:rStyle w:val="Style1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ConsPlusNonformat"/>
        <w:ind w:firstLine="567"/>
        <w:jc w:val="both"/>
        <w:rPr>
          <w:rStyle w:val="Style15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47"/>
      <w:bookmarkEnd w:id="1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олучении награды, почетного или специального звания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ного знака отличия иностранного государства,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й организации, политической партии,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___________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аграды, почетного или специального звания или иного знака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 20__ г.                     __________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Normal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Глава Старотитаровского сельского </w:t>
      </w:r>
    </w:p>
    <w:p>
      <w:pPr>
        <w:pStyle w:val="Normal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поселения Темрюкского района                                                  А.Г. 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03:00Z</dcterms:created>
  <dc:creator>Общий отдел</dc:creator>
  <dc:description/>
  <cp:keywords/>
  <dc:language>en-US</dc:language>
  <cp:lastModifiedBy>Общий отдел</cp:lastModifiedBy>
  <cp:lastPrinted>2016-12-23T09:14:00Z</cp:lastPrinted>
  <dcterms:modified xsi:type="dcterms:W3CDTF">2016-12-23T06:20:00Z</dcterms:modified>
  <cp:revision>2</cp:revision>
  <dc:subject/>
  <dc:title/>
</cp:coreProperties>
</file>