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5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ConsPlusTitle"/>
              <w:snapToGrid w:val="false"/>
              <w:ind w:firstLine="567"/>
              <w:jc w:val="center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ConsPlusTitle"/>
              <w:ind w:firstLine="567"/>
              <w:jc w:val="center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/>
                <w:sz w:val="28"/>
                <w:szCs w:val="28"/>
              </w:rPr>
              <w:t>ПРИЛОЖЕНИЕ № 1</w:t>
              <w:br/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жению о порядке принятия лицами, замещающими муниципальные должности в Старотитаровском сельском поселении Темрюкского района  и осуществляющими свои полномочия на постоянной основе, наград, почетных и специальных званий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5"/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698"/>
              <w:jc w:val="center"/>
              <w:rPr>
                <w:rStyle w:val="Style15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5"/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 Старотитаровского сельского поселения Темрюкск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  <w:br/>
              <w:t xml:space="preserve">                 (замещаемая должность) ______________________________ </w:t>
            </w:r>
          </w:p>
          <w:p>
            <w:pPr>
              <w:pStyle w:val="ConsPlusNonformat"/>
              <w:rPr>
                <w:rStyle w:val="Style15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</w:tc>
      </w:tr>
    </w:tbl>
    <w:p>
      <w:pPr>
        <w:pStyle w:val="ConsPlusNormal"/>
        <w:ind w:firstLine="567"/>
        <w:jc w:val="both"/>
        <w:rPr>
          <w:rStyle w:val="Style15"/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88"/>
      <w:bookmarkEnd w:id="1"/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принять награду, почетное или специальное звание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мне принять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наименование награды, почетного или специального зва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или иного знака отлич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и место вручения документов к награде, почетному или специальному званию или иному знаку отлич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к награде, почетному или специальному званию и иному знаку отличия (нужное подчеркнуть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аименование награды, почетного или специального звания или иного знака отлич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наименование документов к награде, почетному или специальному званию или иному знаку отлич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ны по акту приема-передачи № _______ от «___»______ 20__ г. в 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 20__ г.                      __________     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</w:r>
    </w:p>
    <w:p>
      <w:pPr>
        <w:pStyle w:val="Normal"/>
        <w:ind w:firstLine="567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ind w:firstLine="567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А.Г. Титаренко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58:00Z</dcterms:created>
  <dc:creator>Общий отдел</dc:creator>
  <dc:description/>
  <cp:keywords/>
  <dc:language>en-US</dc:language>
  <cp:lastModifiedBy>Общий отдел</cp:lastModifiedBy>
  <cp:lastPrinted>2016-12-23T09:02:00Z</cp:lastPrinted>
  <dcterms:modified xsi:type="dcterms:W3CDTF">2016-12-23T06:02:00Z</dcterms:modified>
  <cp:revision>2</cp:revision>
  <dc:subject/>
  <dc:title/>
</cp:coreProperties>
</file>