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«Противодействие        коррупции в Старотитаров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м поселении Темрюк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8 го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ротиводействие коррупции в Старотитаровском сельском поселении Темрюкского района на 2018 год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820"/>
        <w:gridCol w:w="108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-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-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1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Муниципальная программа «Противодействие коррупции в Старотитаровском сельском поселении Темрюк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на 2018 год»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9" w:right="19" w:hanging="0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szCs w:val="28"/>
              </w:rPr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19" w:right="19" w:hanging="0"/>
              <w:jc w:val="both"/>
              <w:rPr>
                <w:szCs w:val="28"/>
              </w:rPr>
            </w:pPr>
            <w:r>
              <w:rPr>
                <w:bCs/>
              </w:rPr>
              <w:t>-</w:t>
            </w:r>
            <w:r>
              <w:rPr>
                <w:szCs w:val="28"/>
              </w:rPr>
              <w:t xml:space="preserve"> Доля оказываемых муниципальных услуг, по которым разработаны административные регламенты, от общего числа предоставляемых муниципальных услуг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19" w:right="19" w:firstLine="12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>-</w:t>
            </w:r>
            <w:r>
              <w:rPr>
                <w:szCs w:val="28"/>
              </w:rPr>
              <w:t xml:space="preserve"> Отсутствие нарушений законодательства в сфере размещения заказов на поставки товаров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-</w:t>
            </w:r>
            <w:r>
              <w:rPr>
                <w:szCs w:val="28"/>
              </w:rPr>
              <w:t xml:space="preserve"> Выполнение работ и оказание услуг для муниципальных нужд Старотитаровского сельского поселения 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тсутствие нарушений законодательства в ходе проверок предоставления земельных участков, реализации недвижимого муниципального имуществ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- Доля установленных фактов коррупции, от общего  количества жалоб и обращений граждан, поступивших за отчетный период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Я.И.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О.Н. Пелипенко</w:t>
      </w:r>
    </w:p>
    <w:sectPr>
      <w:type w:val="nextPage"/>
      <w:pgSz w:w="11906" w:h="16838"/>
      <w:pgMar w:left="1701" w:right="850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4:00Z</dcterms:created>
  <dc:creator>1</dc:creator>
  <dc:description/>
  <cp:keywords/>
  <dc:language>en-US</dc:language>
  <cp:lastModifiedBy>анатольевна инга</cp:lastModifiedBy>
  <cp:lastPrinted>2016-09-28T13:13:00Z</cp:lastPrinted>
  <dcterms:modified xsi:type="dcterms:W3CDTF">2017-10-05T08:06:00Z</dcterms:modified>
  <cp:revision>7</cp:revision>
  <dc:subject/>
  <dc:title>ПРИЛОЖЕНИЕ № 1</dc:title>
</cp:coreProperties>
</file>