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17 октября 2016 года № 401 «Об утверждении муниципальной программы «Формирование доступной среды жизнедеятельности для инвалидов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7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В связи с уменьшением объема мероприятий программы, в</w:t>
            </w:r>
            <w:r>
              <w:rPr>
                <w:szCs w:val="28"/>
              </w:rPr>
              <w:t xml:space="preserve">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 Внести изменения в постановление администрации Старотитаровского сельского поселения Темрюкского района от           17 октября 2016 года № 401 «Об утверждении муниципальной программы «Формирование доступной среды жизнедеятельности для инвалидов»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 на 2017 год»: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 xml:space="preserve">1.1. Приложение «Муниципальная программа </w:t>
            </w:r>
            <w:r>
              <w:rPr>
                <w:szCs w:val="28"/>
              </w:rPr>
              <w:t>«Формирование доступной среды жизнедеятельности для инвалидов»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 на                  2017 год» изложить в новой редакции (приложение 1)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 xml:space="preserve">1.2. Приложение № 2 к муниципальной программе </w:t>
            </w:r>
            <w:r>
              <w:rPr>
                <w:szCs w:val="28"/>
              </w:rPr>
              <w:t>«Формирование доступной среды жизнедеятельности для инвалидов»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 на                  2017 год» изложить в новой редакции (приложение 2).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</w:rPr>
              <w:t xml:space="preserve">                        </w:t>
            </w:r>
            <w:r>
              <w:rPr/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Постановление вступает в силу с  момента его подпис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44:00Z</cp:lastPrinted>
  <dcterms:modified xsi:type="dcterms:W3CDTF">2017-09-14T11:16:00Z</dcterms:modified>
  <cp:revision>27</cp:revision>
  <dc:subject/>
  <dc:title>                                                          </dc:title>
</cp:coreProperties>
</file>