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7.10.2016 г. №  40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детской библиотеки  Старотитаровского сельского поселения Темрюк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тактильной плитки в здании администрации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-  76 4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еспечение беспрепятственного доступа инвалидов к информации;</w:t>
      </w:r>
    </w:p>
    <w:p>
      <w:pPr>
        <w:pStyle w:val="ConsPlusNormal"/>
        <w:widowControl/>
        <w:ind w:firstLine="53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-  2017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6 400 рублей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доступной среды жизнедеятельности для инвали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4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детской библиотеки 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обретение тактильной плитки в здание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17-09-14T11:14:00Z</dcterms:modified>
  <cp:revision>18</cp:revision>
  <dc:subject/>
  <dc:title>ПРИЛОЖЕНИЕ</dc:title>
</cp:coreProperties>
</file>