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Старотитаровског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т __ № 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демонтажу незаконно (самовольно) размещенных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Старотитаровского сельского поселения Темрюкского района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м Порядком регламентируется деятельность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по осуществлению мероприятий, связанных с демонтажем незаконно (самовольно) размещенных на территор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нестационарных торговых объектов, для установки которых не требуется разрешение на строительство (далее - нестационарные торговые объекты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боту по выявлению незаконно (самовольно) размещенных нестационарных торговых объектов на территор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осуществляет межведомственная комиссия по проведению мероприятий, связанных с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демонтажем незаконно (самовольно) размещенных </w:t>
      </w:r>
      <w:r>
        <w:rPr>
          <w:rFonts w:cs="Times New Roman" w:ascii="Times New Roman" w:hAnsi="Times New Roman"/>
          <w:sz w:val="28"/>
          <w:szCs w:val="28"/>
        </w:rPr>
        <w:t>нестационарных торговых объ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здаваемая при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(далее - Комисс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ятельность Комиссии регламентируется настоящим Порядком и Положением о межведомственной комиссии по проведению мероприятий связанных с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демонтажем незаконно (самовольно) размещенных </w:t>
      </w:r>
      <w:r>
        <w:rPr>
          <w:rFonts w:cs="Times New Roman" w:ascii="Times New Roman" w:hAnsi="Times New Roman"/>
          <w:sz w:val="28"/>
          <w:szCs w:val="28"/>
        </w:rPr>
        <w:t xml:space="preserve">нестационарных торговых объ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таротитаров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согласно Приложению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выявлении незаконно (самовольно) размещенного нестационарного торгового объекта Комиссия составляет акт о выявлении незаконно (самовольно) размещенного нестационарного торгового объекта (далее – Акт о выявлении) по форме согласно приложению № 1 к настоящему Поряд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ставлении акта о выявлении незаконно (самовольно) размещенного нестационарного торгового объекта Комиссия принимает меры для выявления лица, осуществившего его размещение (гражданина или юридического лица), и обеспечивает ознакомление данного лица с актом о выявлении. В случае отказа лица, осуществившего незаконное (самовольное) размещение выявленного нестационарного торгового объекта, от ознакомления с Актом о выявлении в нем делается соответствующая зап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сутствия лица, осуществившего незаконное (самовольное) размещение выявленного нестационарного торгового объекта, при составлении Акта, а также при невозможности установить данное лицо,  демонтаж, перевозка и хранение нестационарного торгового объекта осуществляются в порядке, предусмотренном пунктом 10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ле составления Акта о выявлении незаконно (самовольно) размещенного нестационарного торгового объекта в отношении лица, осуществившего его незаконное (самовольное) размещение, Комиссия составляет требование о демонтаже незаконно (самовольно) размещенного нестационарного торгового объекта по форме согласно приложению  № 2 к настоящему Порядку (далее – требование о демонтаж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е о демонтаже вручается под личную роспись лицу, осуществившему незаконное (самовольное) размещение нестационарного торгового объекта (гражданину или уполномоченному представителю юридического лица), либо направляется заказным почтовым отправлением с уведомлением о вручении на адрес, установленный Комиссией при выявлении лица, осуществившего незаконное (самовольное) размещение нестационарного торгового объе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временно с вручением требования о демонтаже лицу, осуществившему незаконное (самовольное) размещение нестационарного торгового объекта (гражданину или уполномоченному представителю юридического лица), на незаконном (самовольно) размещенном нестационарном торговом объекте наносится надпись, «ПОДЛЕЖИТ ДЕМОНТАЖ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осуществившее незаконное (самовольное) размещение нестационарного торгового объекта (гражданин или юридическое лицо), указанное в требовании об освобождении земельного участка, обязано  в двухнедельный срок с момента вручения требования своими силами и за свой счет демонтировать незаконно (самовольно) размещенный нестационарный торговый объек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В случае неисполнения гражданином или юридическим лицом, незаконно (самовольно) размещенного нестационарного торгового объекта, требований о его демонтаже, Комиссия принимает решение о демонтаже незаконно (самовольно) размещенного торгового объекта силами и за счёт средств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 дате демонтажа лицо, незаконно (самовольно) разместившее  нестационарный торговый объект, уведомляется Комиссией путем вручения (направления) в порядке, предусмотренном пунктом 5 настоящего Порядка, уведомления по форме согласно приложению № 4 к настоящему Поряд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Демонтаж незаконно (самовольно) размещенного нестационарного торгового объекта производится лицом, с которым администрацие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заключен муниципальный контракт на выполнение работ по демонтажу, перевозке и хранению незаконно (самовольно) размещенного нестационарного торгового объекта (далее - Организация), в присутствии членов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выбор способа демонтажа и транспортировки возлагается на Организацию. В случае, если по мнению представителя Организации демонтаж незаконно (самовольно) размещенного нестационарного торгового объекта невозможен без его разборки, об этом делается отметка в акте демонтажа незаконно (самовольно) размещенного нестационарного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фиксации процедуры демонтажа незаконно (самовольно) размещенного нестационарного торгового объекта используются технические средства фото или видео съем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проведением демонтажа незаконно (самовольно) размещенного нестационарного торгового объекта, объект и находящееся в нем имущество подлежит описи Комиссией. Опись имущества подписывается всеми членами Комиссии и является приложением к Акту о демонтаже незаконно (самовольно) размещенного нестационарного объекта на территории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 о демонтаже на территории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составляется по завершении демонтажа незаконно (самовольно) размещенного нестационарного объекта по форме согласно приложению № 4 к настоящему Порядку (далее – Акт о демонтаж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подписывается лицом, незаконно (самовольно) разместившим нестационарный торговый объект (гражданином или уполномоченным представителем юридического лица). В случае его отсутствия при демонтаже нестационарного торгового  объекта в акте делается соответствующая зап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Демонтированный незаконно (самовольно) размещенный нестационарный торговый объект и находящееся в нем на момент демонтажа имущество, согласно описи имущества, подлежит, вывозу в место складирования демонтированных нестационарных торговых объектов, где по муниципальному контракту с администрацией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таротитаров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еления Темрюкского района обеспечивается хранение данн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таротитаров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и Организация не несут ответственности за товары, пришедшие в негодность в течение срока хранения по причине истечения срока реализации или нарушения условий хранения, либо пришедшие в негодность до произведенного демонтаж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Демонтированный незаконно (самовольно) размещенный  нестационарный торговый объект и находящееся в нем на момент демонтажа имущество, согласно описи имущества, подлежит возврату лицу, незаконно (самовольно) разместившему нестационарный торговый объект, после возмещения им расходов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таротитаров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еления Темрюкского района, связанных с мероприятиями по демонтажу незаконно (самовольно) размещенного нестационарного торгового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сходам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, связанным с мероприятиями по демонтажу незаконно (самовольно) размещенного нестационарного торгового объекта, относятся расходы по муниципальному контракту на демонтаж, перевозку и хранение демонтированного нестационарного торгового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емрюкского района, указанные в настоящем пункте, подлежат возмещению в полном объеме лицом, незаконно (самовольно) разместившим нестационарный торговый объект, подлежащий демонтажу, в добровольном или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 случае отсутствия возможности выявления лица, осуществившего незаконное (самовольное) размещение нестационарного торгового объекта, администрацией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 в источнике официального опубликования и на официальном сайте администрации публикуется (размещается)  сообщение с предложением о добровольном демонтаже незаконно (самовольно) размещенного нестационарного торгового объекта и освобождении земельного участка в двухнедельный срок с момента публикации (размещения) со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временно с размещением администрацие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таротитаровского сель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информационного сообщения, Комиссией на незаконно (самовольно) размещенный нестационарный торговый объект, наносится надпись с требованием о добровольном демонтаже и освобождении земельного участка в двухнедельный срок с момента нанесения надписи, а также направляется запрос в органы внутренних дел с целью оказания содействия в установлении лица, осуществившего незаконное (самовольное) размещение нестационарного торгового объ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по истечении 14 дней с момента составления Комиссией акта о выявлении незаконно (самовольно) размещенного нестационарного торгового объекта на территор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лицо, осуществившее незаконное (самовольное) его размещение, не выявлено, Комиссия принимает решение о демонтаже незаконно (самовольно) размещенного нестационарного торгового объекта силами и за счёт средств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таротитар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таж незаконно (самовольно) размещенного нестационарного торгового объекта проводится в порядке, предусмотренном пунктом 7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демонтаже незаконно (самовольно) размещенного нестационарного торгового объекта, месте и сроках его хранения публикуется администрацие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еления Темрюкского района в источнике официального опубликования и размещается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тированный незаконно (самовольно) размещенный нестационарный торговый объект и находящееся в нем на момент демонтажа имущество, согласно описи имущества, подлежит возврату по заявлению лица, незаконно (самовольно) разместившего нестационарный торговый объект, после возмещения им расходов администраци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емрюкского района в порядке, предусмотренном пунктом 9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Невостребованный демонтированный незаконно (самовольно) размещенный нестационарный торговый объект и находящееся в нем на момент демонтажа имущество, согласно описи имущества, подлежат хранению по договору с администрацией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Старотитаровского сель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еления Темрюкского района в течение трёх месяцев.</w:t>
      </w:r>
    </w:p>
    <w:tbl>
      <w:tblPr>
        <w:tblW w:w="100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8926"/>
        <w:gridCol w:w="757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отитаровского сель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рюкского района</w:t>
        <w:tab/>
        <w:tab/>
        <w:tab/>
        <w:tab/>
        <w:tab/>
        <w:tab/>
        <w:tab/>
        <w:t xml:space="preserve">        Т.И. Опарина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5:00Z</dcterms:created>
  <dc:creator>Rotar</dc:creator>
  <dc:description/>
  <cp:keywords/>
  <dc:language>en-US</dc:language>
  <cp:lastModifiedBy>анатольевна инга</cp:lastModifiedBy>
  <cp:lastPrinted>2017-07-28T14:04:00Z</cp:lastPrinted>
  <dcterms:modified xsi:type="dcterms:W3CDTF">2017-08-01T11:02:00Z</dcterms:modified>
  <cp:revision>16</cp:revision>
  <dc:subject/>
  <dc:title/>
</cp:coreProperties>
</file>