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280797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2"/>
                            </w:tblGrid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           сессии Сове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титаровского сельск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Темрюк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    января 2017 года №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80.5pt;mso-wrap-distance-left:9pt;mso-wrap-distance-right:0pt;mso-wrap-distance-top:0pt;mso-wrap-distance-bottom:0pt;margin-top:-8.9pt;mso-position-vertical-relative:text;margin-left:24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4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2"/>
                      </w:tblGrid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           сессии Сове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титаровского сельск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Темрюк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    января 2017 года №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имущество Старотитаровского сельского поселения Темрюкского района, приватизация которого планируется в 2017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Перечень муниципального имущества Старотитаровского сельского поселения Темрюкского района, планируемого к приватизации в 2017 – 2019 годах путем продажи на аукцион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20"/>
        <w:gridCol w:w="2520"/>
        <w:gridCol w:w="1560"/>
        <w:gridCol w:w="2280"/>
        <w:gridCol w:w="1560"/>
      </w:tblGrid>
      <w:tr>
        <w:trPr>
          <w:trHeight w:val="7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я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чальная це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полагаемый способ приватизац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латеж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параторного отд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 пер. Красноармей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летнего кинотеатра «Юбилейный» и прилегающего к нему учас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Ленина, 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ические сети ВЛ-0,4 КВ от КТП-СТ-5-295П общей протяженностью 1100,0 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Заводская (от пер. Ильича до западной части забора ООО «Кубань-Вино»; пер. Рабочий ( от ул. Заводская до ул. Железнодорожная); ул.Железнодорожная (от пер.Рабочего до №1(включительно) ул. Железнодорож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</w:t>
            </w:r>
          </w:p>
          <w:p>
            <w:pPr>
              <w:pStyle w:val="Normal"/>
              <w:rPr/>
            </w:pPr>
            <w:r>
              <w:rPr/>
              <w:t>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подстанционный пункт 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ик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юкский район, ст. Старотитаровская, 40 м. северо-западнее ст-цы Старотитаровской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 распределения напря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40 м. северо-западнее ст-цы Старотитаровс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 общей площадью 22,9 кв. 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рюкский район, ст. Старотитаровская, ул. Заводская, дом № 42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клуба «Комсомолец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юкский район, ст. Старотитаровская, пер. Октябрьский, д. 11/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размещения автостоян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рюкский район, ст. Старотитаровская, ул. Заводская/ул.Пушки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ночная стоимость по результатам независимой оцен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 с открытой формой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договор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  <w:tab/>
        <w:tab/>
        <w:tab/>
        <w:tab/>
        <w:tab/>
        <w:t>А.Г.Титар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43:00Z</dcterms:created>
  <dc:creator>1</dc:creator>
  <dc:description/>
  <cp:keywords/>
  <dc:language>en-US</dc:language>
  <cp:lastModifiedBy>User</cp:lastModifiedBy>
  <cp:lastPrinted>2017-01-24T09:29:00Z</cp:lastPrinted>
  <dcterms:modified xsi:type="dcterms:W3CDTF">2017-01-24T06:29:00Z</dcterms:modified>
  <cp:revision>11</cp:revision>
  <dc:subject/>
  <dc:title>Раздел II</dc:title>
</cp:coreProperties>
</file>