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</w:rPr>
        <w:t>к решению ______ сессии 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sz w:val="28"/>
        </w:rPr>
        <w:t xml:space="preserve">Темрюкского район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__________ 2017 год № 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Старотитаровского сельского поселения Темрюкского район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,  рассмотрев и обсудив отчёт об исполнении бюджета Старотитаровского сельского поселения Темрюкского района за 2016 год,  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исполнение бюджета Старотитаровского сельского поселения Темрюкского района за 2016 год по доходам в сумме 75 755,8 тыс. рублей и по расходам в сумме 78 922,0 тыс. рублей, с превышением расходов над доходами (дефицит бюджета Старотитаровского сельского поселения Темрюкского района) в сумме 3 166,2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) доходов бюджета Старотитаровского сельского поселения Темрюкского района по кодам классификации доходов бюджетов за 2016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2) </w:t>
      </w:r>
      <w:hyperlink r:id="rId2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16 год согласно приложению 2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3) </w:t>
      </w:r>
      <w:hyperlink r:id="rId3">
        <w:r>
          <w:rPr>
            <w:rStyle w:val="InternetLink"/>
            <w:sz w:val="28"/>
            <w:szCs w:val="28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16 год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16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Н.Г.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на финансовый отдел  администрации Старотитаровского сельского поселения  Темрюкского района (Н.В. Титаренко)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Решение подлежит официальному опубликованию в газете «Станичная газета»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</w:t>
      </w:r>
      <w:r>
        <w:rPr>
          <w:sz w:val="28"/>
        </w:rPr>
        <w:t>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  <w:tab/>
              <w:t xml:space="preserve">                                              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     »                       2017 года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      »              2017 года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ертом по финансовым вопросам                                            Н.В. Титаренко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Старотитаровская ЦБ»                                                       Н.В.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F03307541754A1AF02A7B8C9FCD73E034DA93EA921D7C47974E18433F6FC576CF286E0EC27AF9B55C38DEEEF" TargetMode="External"/><Relationship Id="rId3" Type="http://schemas.openxmlformats.org/officeDocument/2006/relationships/hyperlink" Target="consultantplus://offline/ref=DF5F03307541754A1AF02A7B8C9FCD73E034DA93EA921D7C47974E18433F6FC576CF286E0EC27AF9B0513FDEE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9:41:00Z</dcterms:created>
  <dc:creator>Home</dc:creator>
  <dc:description/>
  <cp:keywords/>
  <dc:language>en-US</dc:language>
  <cp:lastModifiedBy>1</cp:lastModifiedBy>
  <cp:lastPrinted>2011-03-14T09:16:00Z</cp:lastPrinted>
  <dcterms:modified xsi:type="dcterms:W3CDTF">2017-03-31T11:31:00Z</dcterms:modified>
  <cp:revision>82</cp:revision>
  <dc:subject/>
  <dc:title/>
</cp:coreProperties>
</file>