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______  сесс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вета Старотитаровского сельского поселения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 ____________________2017 г. № ____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Исполнение бюджета  Старотитаровского сельского поселения Темрюкского района з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Титаренко Наталья Владимировна  -      Эксперт по финанс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-         Директор М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«Старотитаровская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ЦБ» Старотитар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еления Темрюкского района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Красницкая Нина Григорьевна -            Председатель постоянной комиссии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Егорова Татьяна Михайловна             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5.   Чуб Лариса Петровна               -             член  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1</cp:lastModifiedBy>
  <cp:lastPrinted>2011-03-14T09:22:00Z</cp:lastPrinted>
  <dcterms:modified xsi:type="dcterms:W3CDTF">2017-03-31T11:45:00Z</dcterms:modified>
  <cp:revision>21</cp:revision>
  <dc:subject/>
  <dc:title/>
</cp:coreProperties>
</file>