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__________сессия 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>
          <w:sz w:val="28"/>
        </w:rPr>
        <w:t>от   ___________</w:t>
        <w:tab/>
        <w:t>№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решения Совета Старотитаровского сельского поселения Темрюкского района «Об индикативном плане социально-экономического развития Старотитаровского сельского поселения Темрюкского района  на 2017-2019 года»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и Федерального закона от 06 октября 2003 года  №  131-ФЗ «Об общих принципах организации местного самоуправления в Российской Федерации»,  закона Краснодарского края от 10 июля 2001 года № 384-КЗ « О прогнозировании, индикативном планировании и программах социально-экономического развития Краснодарского края», в соответствии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публиковать проект решения «Об индикативном плане социально-экономического развития Старотитаровского сельского поселения Темрюкского района  на 2017-2019 года» в газете  «Станичная газета» (приложение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Старотитаровского сельского поселения Темрюкского района  на 2017-2019 года» на  8 ноябр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оздать оргкомитет по проведению публичных слушаний по вопросу «Рассмотрение проекта решения «Об индикативном плане социально-экономического развития Старотитаровского сельского поселения Темрюкского района  на 2017 2019 года»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И.А.Петренко) и начальника финансового отдела администрации  Старотитаровского сельского поселения Темрюкского района Н.Л.Иващенко. 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октября 2016 года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октября 2016 года</w:t>
            </w:r>
          </w:p>
          <w:p>
            <w:pPr>
              <w:pStyle w:val="Normal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Экспертом по финансовым вопросам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финансового отдела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И.Ю Логвиненко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                                      Н.Л. Иващенко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0:00Z</dcterms:created>
  <dc:creator>Приемная</dc:creator>
  <dc:description/>
  <cp:keywords/>
  <dc:language>en-US</dc:language>
  <cp:lastModifiedBy>1</cp:lastModifiedBy>
  <cp:lastPrinted>2014-11-21T14:09:00Z</cp:lastPrinted>
  <dcterms:modified xsi:type="dcterms:W3CDTF">2016-10-12T10:10:00Z</dcterms:modified>
  <cp:revision>18</cp:revision>
  <dc:subject/>
  <dc:title>СОВЕТ СТАРОТИТАРОВСКОГО СЕЛЬСКОГО ПОСЕЛЕНИЯ</dc:title>
</cp:coreProperties>
</file>