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11" w:leader="none"/>
        </w:tabs>
        <w:spacing w:before="1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30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Старотитаровского сельского поселения Темрюкского района  «Об индикативном плане   социально-экономического развития Старотитаровского сельского поселения Темрюкского района на 2017-2019 года»</w:t>
      </w:r>
    </w:p>
    <w:p>
      <w:pPr>
        <w:pStyle w:val="Normal"/>
        <w:tabs>
          <w:tab w:val="clear" w:pos="708"/>
          <w:tab w:val="left" w:pos="851" w:leader="none"/>
          <w:tab w:val="left" w:pos="630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Разработка прогноза и годового индикативного плана социально-экономического развития Старотитаровского сельского поселения Темрюкского района на 2016 год осуществляется 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я  главы  администрации (губернатора)  Краснодарского   края   от  20 мая   2011 года  № 529</w:t>
      </w:r>
      <w:r>
        <w:rPr>
          <w:b w:val="false"/>
          <w:i w:val="false"/>
        </w:rPr>
        <w:t xml:space="preserve"> «О  порядке разработки  прогноза и индикативного плана социально-экономического  развития  Краснодарского края  на 2015-2019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основу прогноза социально-экономического развития Старотитаровского сельского поселения Темрюкского района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тодические рекомендации департамента экономического развития по разработке прогноз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тоги развития экономики  поселения в предшествующие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ные направления и задачи развития хозяйственного комплекса поселения в  среднесрочной перспективе, определяемые необходимостью последовательного повышения уровня  жизни населения за счет вовлечения резервов роста налогооблагаемой базы реальных отраслей экономики,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ивный план социально-экономического развития Старотитаровского сельского поселения Темрюкского района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 как бюджет Старотитаровского сельского поселения Темрюкского района разрабатывается на один год, то и показатели социально- экономического развития следует  рассматривать и утверждать на один год -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целях разработки объективных годовых индикативных планов социально-экономического развития Старотитаровского сельского поселения Темрюкского района и недопустимости ухудшения условий жизни населения про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квартально нарастающим итогом анализ социально-экономической ситуации на территории Старотитаро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ние с организациями, независимо от форм собственности, расположенными на подведомственной территории, муниципальных заказов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(работ и услуг), необходимых для удовлетворения коммунально-бытовых и социально-культурных потребносте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и согласование предложений по размещению новых или расширению и реконструкции действующих производстве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действие с организациями независимо от форм собственности и получение от них предложений и материалов для разработки  прогнозов социально-экономическ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 (формирование) дополнительных источников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ные прогнозы и годовые индикативные планы социально-экономического развития Старотитаровского сельского поселения Темрюкского района представляются в департамент экономического развития и департамент сельского хозяйства администраци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высокого уровня изменчивости экономической среды параметры индикативного плана определяются как гибкие показатели и могут изменяться как в процессе согласования, так и в процессе практической реализации плана. Поэтому, учитывая особенности процесса планирования, когда разработка индикаторов и планирование темпов роста происходит на основе оценки текущего года, а не отчетных данных, предлагается проводить своевременные корректировки показателей индикативного плана. Это позволит учитывать изменения налогооблагаемой базы и соответственно объемов ожидаемых доходов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работке индикативного плана социально-экономического развития Старотитаровского сельского поселения Темрюкского района на 2016 год применялись показатели налогового потенциала, которые непосредственно связаны с разработкой доходной части бюджета Старотитаровского сельского поселения Темрюкского района на 2017-2019 года. Все налоговые показатели остаются на уровне 2015 года, что является примерным ожидаемым результат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ожидается увеличение по показателю «Номинальная начисленная среднемесячная заработная плата» по сравнению с 2016 годом на 16,7%, что обусловлено анализом данных за 2016 год. В анализ входили данные по крупным бюджетообразующим предприятиям Старотитаровского сельского поселения Темрюкского района:</w:t>
      </w:r>
      <w:r>
        <w:rPr>
          <w:szCs w:val="28"/>
        </w:rPr>
        <w:t xml:space="preserve"> </w:t>
      </w:r>
      <w:r>
        <w:rPr>
          <w:sz w:val="28"/>
          <w:szCs w:val="28"/>
        </w:rPr>
        <w:t>ООО «Старотитаровский хлебозавод», ООО «Кубань-Вино», ООО «Таманская винная компания - Кубань», ООО «Транс Магистраль», Филиал Таманский групповой водопровод ООО «Югводоканал», ООО «Лоза Тамани», ООО «Фанагория-Юг», ООО «Кубань». Данные предприятия выслали свои справки хозяйственной деятельности, на основании которых был выведен средний показатель по данной позиции. Рост численности экономически активного населения и занятых в экономике ожидается незначительным – около 0,6%.</w:t>
      </w:r>
      <w:r>
        <w:rPr/>
        <w:t xml:space="preserve"> </w:t>
      </w:r>
      <w:r>
        <w:rPr>
          <w:sz w:val="28"/>
          <w:szCs w:val="28"/>
        </w:rPr>
        <w:t xml:space="preserve">Показатели уровня занятости населения и уровня общей безработицы  в 2016 году получены из материалов выборочного обследования населения по проблемам занятости, которое проводится органами государственной статистики на уровне края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Также увеличение показателя «Овцы и козы» в  2016 году по сравнению с 2015 годом показатель увеличился на 10,7 %. Данный показатель увеличился, в связи с тем, что в 2012-2013 годах на территории Старотитаровского сельского поселения Темрюкского района был обнаружен </w:t>
      </w:r>
      <w:r>
        <w:rPr>
          <w:color w:val="252525"/>
          <w:sz w:val="28"/>
          <w:szCs w:val="28"/>
          <w:shd w:fill="F9F9F9" w:val="clear"/>
        </w:rPr>
        <w:t>Вирус A/H1N1 (свиной грипп)</w:t>
      </w:r>
      <w:r>
        <w:rPr>
          <w:sz w:val="28"/>
          <w:szCs w:val="28"/>
        </w:rPr>
        <w:t>, который привел к полному уничтожению поголовья свиней. Индивидуальные предприниматели и личные подсобные хозяйства перешли к разведению овец и коз, в 2016 году насчитываются 1568 гол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количество групп альтернативных моделей дошкольного образования» в 2017 году увеличится на 1 единицу, в связи с тем, что в 2016 году заканчивается строительство детского сада. От этого показателя также будут меняться показатели в «Обеспеченности населения учреждениями социально-культурной сферы»: количество мест в учреждениях дошкольного образования ожидается увеличения на 60,3 %, дошкольными образовательными учреждениями на 3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светильников в 2015 году 124 штуки, данный показатель в 2016 году сократился до 56,7%, в связи с тем, что планируется установка  светильников в четвёртом квартал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как производство основных видов сельскохозяйственной продукции получены из статистических данных и данных, полученных непосредственно от предприят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ом, ожидаемые итоги социально-экономического развития Старотитаровского сельского поселения Темрюкского района в 2016 году характеризуются стабильным положением основных отраслей хозяйственного комплекса поселения, повышением качества жизни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Н.Л.Иващенко</w:t>
      </w:r>
    </w:p>
    <w:sectPr>
      <w:headerReference w:type="default" r:id="rId2"/>
      <w:type w:val="nextPage"/>
      <w:pgSz w:w="11906" w:h="16838"/>
      <w:pgMar w:left="1400" w:right="84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34" w:leader="none"/>
      </w:tabs>
      <w:rPr/>
    </w:pPr>
    <w:r>
      <w:rPr/>
      <w:t xml:space="preserve">                       </w:t>
    </w:r>
    <w:r>
      <w:rPr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Название Знак"/>
    <w:qFormat/>
    <w:rPr>
      <w:b/>
      <w:i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25:00Z</dcterms:created>
  <dc:creator>Priem</dc:creator>
  <dc:description/>
  <cp:keywords/>
  <dc:language>en-US</dc:language>
  <cp:lastModifiedBy>123</cp:lastModifiedBy>
  <cp:lastPrinted>2016-10-03T09:57:00Z</cp:lastPrinted>
  <dcterms:modified xsi:type="dcterms:W3CDTF">2016-10-07T14:48:00Z</dcterms:modified>
  <cp:revision>29</cp:revision>
  <dc:subject/>
  <dc:title>    Об утверждении  индикативного плана социально-экономического       развития  муниципального образования Кущевский  район н</dc:title>
</cp:coreProperties>
</file>