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280797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2"/>
                            </w:tblGrid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           сессии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титаровского сельск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Темрюк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   октября 2016 года №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80.5pt;mso-wrap-distance-left:9pt;mso-wrap-distance-right:0pt;mso-wrap-distance-top:0pt;mso-wrap-distance-bottom:0pt;margin-top:-8.9pt;mso-position-vertical-relative:text;margin-left:24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2"/>
                      </w:tblGrid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           сессии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титаровского сельск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Темрюк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   октября 2016 года №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имущество Старотитаровского сельского поселения Темрюкского района, приватизация которого планируется в 2017-2019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Перечень муниципального имущества Старотитаровского сельского поселения Темрюкского района, планируемого к приватизации в 2017 – 2019 годах путем продажи на аукцион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20"/>
        <w:gridCol w:w="2520"/>
        <w:gridCol w:w="1560"/>
        <w:gridCol w:w="2280"/>
        <w:gridCol w:w="1560"/>
      </w:tblGrid>
      <w:tr>
        <w:trPr>
          <w:trHeight w:val="7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я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ая ц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полагаемый способ приватиз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латеж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епаратор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рюкский район, ст. Старотитаровская пер. Красноармей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чная стоимость по результатам независимой оцен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 открытой формой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летнего кинотеатра «Юбилейный» и прилегающего к нему учас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рюкский район, ст. Старотитаровская, ул. Ленина, 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чная стоимость по результатам независимой оцен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 открытой формой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ические сети ВЛ-0,4 КВ от КТП-СТ-5-295П общей протяженностью 1100,0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рюкский район, ст. Старотитаровская, ул. Заводская (от пер. Ильича до западной части забора ООО «Кубань-Вино»; пер. Рабочий ( от ул. Заводская до ул. Железнодорожная); ул.Железнодорожная (от пер.Рабочего до №1(включительно) ул. Железнодорож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чная стоимость по результатам независимой оц</w:t>
            </w:r>
          </w:p>
          <w:p>
            <w:pPr>
              <w:pStyle w:val="Normal"/>
              <w:rPr/>
            </w:pPr>
            <w:r>
              <w:rPr/>
              <w:t>ен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 открытой формой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подстанционный пункт управл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рюкский район, ст. Старотитаровская, 40 м. северо-западнее ст-цы Старотитаров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чная стоимость по результатам независимой оцен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 открытой формой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ик связ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рюкский район, ст. Старотитаровская, 40 м. северо-западнее ст-цы Старотитаровской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чная стоимость по результатам независимой оцен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 открытой формой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распределения напря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рюкский район, ст. Старотитаровская, 40 м. северо-западнее ст-цы Старотитаров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чная стоимость по результатам независимой оцен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 открытой формой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общей площадью 22,9 кв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рюкский район, ст. Старотитаровская, ул. Заводская, дом № 42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чная стоимость по результатам независимой оцен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 открытой формой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луба «Комсомолец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рюкский район, ст. Старотитаровская, пер. Октябрьский, д. 11/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чная стоимость по результатам независимой оцен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 открытой формой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>А.Г.Титар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9:43:00Z</dcterms:created>
  <dc:creator>1</dc:creator>
  <dc:description/>
  <cp:keywords/>
  <dc:language>en-US</dc:language>
  <cp:lastModifiedBy>User</cp:lastModifiedBy>
  <cp:lastPrinted>2016-10-06T16:13:00Z</cp:lastPrinted>
  <dcterms:modified xsi:type="dcterms:W3CDTF">2016-10-12T05:19:00Z</dcterms:modified>
  <cp:revision>8</cp:revision>
  <dc:subject/>
  <dc:title>Раздел II</dc:title>
</cp:coreProperties>
</file>