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7 год (далее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76,8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.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атериального благосостояния пенсионеров муниципальной службы Старотитаровского сельского поселения Темрюкского района;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1 пенсионер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7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76,8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та пенсионного обеспечение за выслугу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ост материального благосостояния пенсионеров муниципальной службы Старотитаровского сельского поселения Темрюк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6-10-03T10:43:00Z</dcterms:modified>
  <cp:revision>80</cp:revision>
  <dc:subject/>
  <dc:title>Приложение к Постановлению    </dc:title>
</cp:coreProperties>
</file>