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комиссии по проведению торгов по продаже муниципального имущества или права заключения договора аренды имущества, находящегося в муниципальной собственности  Старотитаров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1. ОБЩЕЕ ПЛОЛЖ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устанавливает правовые основы и порядок работы комиссии по проведению торгов на право заключения договора аренды имущества, находящегося в муниципальной собственности Старотитаров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иссия в своей деятельности руководствуется федеральными законами и иными нормативными правовыми актами Российской Федерации, Краснодарского края, решениями Совета Старотитаровского сельского поселения, постановлениями администрации Старотитаровского сельского поселения Темрюкского района и настоящим Полож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Комиссия является постоянно действующим коллегиальным органом, создаваемым для проведения торгов на право заключения договора аренды имущества, находящегося в муниципальной собственности Старотитаров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Основной задачей деятельности комиссии является соблюдение принципов гласности, единства требований и создания равных конкурентных условий среди участников тор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И КОМИСС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своих целей и задач комиссия выполняет следующие фун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публиковывает и размещает сообщения о проведении торг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публиковывает и размещает сообщение о внесении изменений в аукционную (конкурсную) документ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 принимает заявки на участие в торга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редоставляет документацию по торгам, разъясняет положения документ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существляет вскрытие конвертов с заявками на участие в конкурс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рассматривает заяв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проверяет документы и материалы, представленные заявителями, участниками торгов в соответствии с требованиями, установленными аукционной (конкурсной) документацией, и достоверность сведений, содержащихся в этих документах и материала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устанавливает соответствие заявителей и представленных ими заявок на участие в торгах требованиям, установленным законом и документацией, и соответствие предложений критериям конкурса (в случае проведения конкурса) и указанным требования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определяет участников торг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определяет победителя торгов и направляет ему уведомление о признании его победителем или принимает иное решение по результатам торг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ведет и подписывает протоколы проведения торг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уведомляет участников о результатах проведения торг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опубликовывает и размещает сообщение о результатах проведения тор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МИСС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ерсональный состав комиссии утверждается постановлением администрации Старотитаров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состав комиссии входят не менее 5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состав комиссии входят депутаты Совета Старотитаровского поселения и сотрудники админ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Членами комиссии не могут быть лица, заинтересованные в результатах торг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КОМИСС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миссия для выполнения возложенных на нее функций имеет прав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 Рассматривать заявки и документы претенд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2. Устанавливать факт поступления от претендентов задатков за участие в торгах на основании выписки (выписок) с соответствующего счета (сче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3. Запрашивать и получать необходимые документы, материалы и информацию от государственных органов, предприятий и организаций по вопросам, отнесенным к сфере ее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Принимать решения о признании торгов несостоявшимися в случаях, предусмотренных действующим законодательст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Члены комиссии обязан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Руководствоваться в своей деятельности требованиями настоящего Поло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 Лично присутствовать на заседаниях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Соблюдать конфиденциальность информации, ставшей известной им при исполнении своих обязаннос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едседатель, заместитель председателя, секретарь и члены комиссии подписывают протокол о признании претендентов участниками торгов и несут ответственность за соответствие действующему законодательству принимаемых реш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редседатель комисс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1. Осуществляет общее руководство работой комиссии и несет персональную ответственность за выполнение возложенных на комиссию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2. Осуществляет контроль за процедурой проведения торг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Заместитель председателя комиссии осуществляет полномочия председателя в его отсутстви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Секретарь комисс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1. Извещает членов комиссии телефонограммами о дне, месте и времени проведения заседания Комиссии за три дня до дня заседания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2. Ведет протоколы заседаний комиссии, обеспечивает их надлежащее оформление и размещение на официальном сайте Российской Федераци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3. Осуществляет подготовку заседаний комиссии, включая подготовку и оформление необходимых документов, обеспечение членов комиссии необходимыми материалами и информацией по всем вопросам, относящимся к их функционир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ОВЕДЕНИЯ ЗАСЕДАНИЙ КОМИСС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Работа комиссии осуществляется на ее заседаниях, которые проводятся по мере необходимости. Заседание комиссии считается правомочным, если на нем присутствует не менее чем пятьдесят процентов общего числа ее член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Решения комиссии принимаются простым большинством голосов членов комиссии, присутствующих на заседании. При голосовании каждый член комиссии имеет один голос. При равенстве голосов голос председателя является решающи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Итоги заседаний комиссии оформляются соответствующими протоколами. Оригиналы протоколов хранятся в администрации Старотитаровского сельского поселения. Копии протоколов выдаются участникам торгов на основании письменных заявлений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от _________ № ____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ведению торгов (конкурсов, аукционов) по продаже земельных участков или права заключения договоров аренды земельных участков на территории Старотитаровского Сельского поселения Темрюкского района Краснодарского кра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6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6120"/>
      </w:tblGrid>
      <w:tr>
        <w:trPr/>
        <w:tc>
          <w:tcPr>
            <w:tcW w:w="3943" w:type="dxa"/>
            <w:tcBorders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арина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Иван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                                                                                                                                                                                                     Старотитаровского сельского                                  поселения  Темрюкского района                 </w:t>
              <w:tab/>
              <w:t xml:space="preserve">                                                        </w:t>
              <w:tab/>
              <w:t xml:space="preserve">                                                                 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Михайл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земельно-имущественных отношений и вопросам жилищно-коммунального хозяйства                                                                                                                              Старотитаровского  сельского                                                                          поселения   Темрюкского района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дре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КУ «Центра муниципального заказа»  администрации Старотитаровского                                                                        сельского поселения  Темрюкского района                                                                        </w:t>
            </w:r>
          </w:p>
        </w:tc>
      </w:tr>
      <w:tr>
        <w:trPr/>
        <w:tc>
          <w:tcPr>
            <w:tcW w:w="100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енк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Григорь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еститель главы                                                                                                                                                                                               Старотитаровского сельского                                                                     поселения 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щенко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Леонти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финансового отдела                                                                                администрации                                                                   Старотитаровского сельского                                                                               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94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Старотитаровского сельского           поселения Темрюкского райо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394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 Анатоль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ПЭЦ»                                                             Старотитаровского сельского                                                                                поселения Темрюкского района</w:t>
            </w:r>
          </w:p>
        </w:tc>
      </w:tr>
      <w:tr>
        <w:trPr>
          <w:trHeight w:val="52" w:hRule="atLeast"/>
        </w:trPr>
        <w:tc>
          <w:tcPr>
            <w:tcW w:w="39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39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39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А.Г.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00:00Z</dcterms:created>
  <dc:creator>1</dc:creator>
  <dc:description/>
  <cp:keywords/>
  <dc:language>en-US</dc:language>
  <cp:lastModifiedBy>1</cp:lastModifiedBy>
  <cp:lastPrinted>2016-08-29T14:00:00Z</cp:lastPrinted>
  <dcterms:modified xsi:type="dcterms:W3CDTF">2016-08-30T05:23:00Z</dcterms:modified>
  <cp:revision>4</cp:revision>
  <dc:subject/>
  <dc:title>ПРИЛОЖЕНИЕ № 1</dc:title>
</cp:coreProperties>
</file>