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5670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/>
        <w:bidi w:val="0"/>
        <w:ind w:left="567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5670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/>
        <w:bidi w:val="0"/>
        <w:ind w:left="5670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таротитаровского сельского поселения Темрюкский район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   № 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СТАВКИ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арендной платы от кадастровой стоимости за земли</w:t>
        <w:br/>
        <w:t>сельскохозяйственного назначения, находящиеся в муниципальной</w:t>
        <w:br/>
        <w:t xml:space="preserve">собственности </w:t>
      </w:r>
      <w:bookmarkStart w:id="0" w:name="_GoBack"/>
      <w:bookmarkEnd w:id="0"/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Старотитаровского сельского поселения 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Темрюкский райо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804"/>
        <w:gridCol w:w="1277"/>
      </w:tblGrid>
      <w:tr>
        <w:trPr>
          <w:trHeight w:val="5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  <w:lang w:eastAsia="en-US"/>
              </w:rPr>
              <w:t>Разрешенное использование земельного участка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1665" w:leader="none"/>
              </w:tabs>
              <w:bidi w:val="0"/>
              <w:spacing w:before="0" w:after="0"/>
              <w:ind w:left="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  <w:lang w:eastAsia="en-US"/>
              </w:rPr>
              <w:t>Ставка,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емельные участки, занятые сельскохозяйственными угодьями (за исключением земельных участков, указанных в </w:t>
            </w:r>
            <w:r>
              <w:fldChar w:fldCharType="begin"/>
            </w:r>
            <w:r>
              <w:rPr>
                <w:rStyle w:val="Style14"/>
                <w:sz w:val="28"/>
                <w:b/>
                <w:szCs w:val="28"/>
                <w:rFonts w:cs="Times New Roman" w:ascii="Times New Roman" w:hAnsi="Times New Roman"/>
                <w:lang w:eastAsia="en-US"/>
              </w:rPr>
              <w:instrText xml:space="preserve"> HYPERLINK "../../C:/Users/Barkovskaya_T_V/AppData/Local/Temp/~NS6A522/%D0%9F%D0%BE%D1%81%D1%82%D0%B0%D0%BD%D0%BE%D0%B2%D0%BB%D0%B5%D0%BD%D0%B8%D0%B5%20%D0%B3%D0%BB%D0%B0%D0%B2%D1%8B%20%D0%B0%D0%B4%D0%BC%D0%B8%D0%BD%D0%B8%D1%81%D1%82%D1%80%D0%B0%D1%86%D0%B8%D0%B8%20(%D0%B3%D1%83%D0%B1%D0%B5%D1%80%D0%BD%D0%B0%D1%82%D0%BE%D1%80%D0%B0)%20%D0%9A%D1%80%D0%B0%D1%81%D0%BD%D0%BE%D0%B4%D0%B0%D1%80%D1%81%D0%BA%D0%BE.rtf" \l "sub_303"</w:instrText>
            </w:r>
            <w:r>
              <w:rPr>
                <w:rStyle w:val="Style14"/>
                <w:sz w:val="28"/>
                <w:b/>
                <w:szCs w:val="2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Style14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унктах 3 - 4</w:t>
            </w:r>
            <w:r>
              <w:rPr>
                <w:rStyle w:val="Style14"/>
                <w:sz w:val="28"/>
                <w:b/>
                <w:szCs w:val="28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bookmarkStart w:id="1" w:name="sub_302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  <w:bookmarkEnd w:id="1"/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, занятые внутрихозяйственными дорогами, коммуникациями, водными объектами, а также зданиями, строениями, сооружениями, используемыми для производства, хранения и первичной переработки сельскохозяйственной продукции, и прочие несельскохозяйственные угодья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bookmarkStart w:id="2" w:name="sub_30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  <w:bookmarkEnd w:id="2"/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, право на которые переоформлено с права постоянного (бессрочного) пользования в соответствии с земельным законодательством Российской Федерации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, (части земельных участков, сведения о которых внесены в государственный кадастр недвижимости), занятые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 из земель сельскохозяйственного назначения, занятых лесными насаждениями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 предоставленных для ведения личного подсобного хозяйства, садоводства, огородничества, дачного хозяйства или животноводства, сенокошения и выпаса сельскохозяйственных животных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 из земель сельскохозяйственного назначения, занятых сельскохозяйственными угодьями, а также земельных участков в составе зоны сельскохозяйственного использования в населенных пунктах( за исключением земельных участков указанных в пункте 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26282F"/>
      <w:lang w:val="en-US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ascii="Times New Roman" w:hAnsi="Times New Roman" w:eastAsia="Times New Roman" w:cs="Times New Roman"/>
      <w:b/>
      <w:color w:val="106BB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8:00Z</dcterms:created>
  <dc:creator>Barkovskaya Tatyana Viktorovna</dc:creator>
  <dc:description/>
  <dc:language>en-US</dc:language>
  <cp:lastModifiedBy/>
  <cp:lastPrinted>2016-08-09T14:21:00Z</cp:lastPrinted>
  <dcterms:modified xsi:type="dcterms:W3CDTF">2016-08-09T14:21:00Z</dcterms:modified>
  <cp:revision>4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