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540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, муниципальные контракты на закупку которых могут подлежать изменению в 2016 году по соглашению сторон в соответствии с постановлением Правительства Российской Федерации от 14 марта 2016 № 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</w:t>
      </w:r>
      <w:r>
        <w:rPr/>
        <w:t xml:space="preserve"> году»</w:t>
        <w:b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(ОКПД 2) ОК 034-2014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20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природный в газообразном или сжиженном состоя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ечатанию марок почтовых, марок гербовых, документов правоустанавливающих, карточек микропроцессорных, книжек чековых и прочих ценных бумаг и аналоги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.16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ечатанию непосредственно на пластмассе, стекле, металле, дереве и керам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жидкое и газообразное; масла смазоч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тели органические синтетические и составы на их основе; продукты синтетические органические, используемые в качестве препаратов флуоресцентных отбеливающих или люминофоров; лаки цветные (пигментные) и препараты на их осно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массы в первичных форм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езинфекцио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1.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оющие и стираль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химические прочие, не включенные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9.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и тормозные для гидравлических передач; антифризы и готовые антиобледен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и покрышки пневматические для легковых автомобилей нов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из резины про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ты, листы, трубы и профили пластмассов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пластмассовые упаковоч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пластмассовые про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измерения, испытаний и навиг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0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ы свинцовые для запуска поршневых двиг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2.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ующие и принадлежности для автотранспортных средств, не включенные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2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и техническому обслуживанию прочего оборудования общего назначения, не включенного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орговле электроэнерг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набжению паром и кондиционированию возду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0.11.1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тепловая, отпущенная тепловыми электроцентралями (ТЭ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0.11.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тепловая, отпущенная котельны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0.11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питьев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чистке вод и распределению воды по водопров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одоотведению; шлам сточ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.11.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одоотведению сточ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еопасные; услуги по сбору неопасных от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электромонтаж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онтажу систем водопровода, канализации, отопления и кондиционирования возду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0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0.11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2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чтовой связи прочие и услуги курьерск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елекоммуникационные провод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0.11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движной связи общего пользования - обеспечение доступа и поддержка пользов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правлению компьютерным оборудова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трахованию гражданской ответственности владельцев автотранспорт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даче в аренду (внаем) собственного или арендованного недвижимого иму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32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правлению объектами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2.14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инженерно-техническому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2.19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инженерно-техническому проектированию прочих объ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охра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обеспечения безопасности про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10.10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помещений комплекс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1.10.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компьютеров и периферийного оборудо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jc w:val="both"/>
        <w:rPr/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4"/>
        </w:rPr>
        <w:t xml:space="preserve">(*) За исключением работ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4"/>
          </w:rPr>
          <w:t>подпункте "б" пункта 3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, утвержд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равительства Российской Федерации от 14 марта 2016 года № 19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1"/>
      <w:bookmarkStart w:id="2" w:name="sub_101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Ю.А. Кузь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95" w:leader="none"/>
        <w:tab w:val="left" w:pos="5490" w:leader="none"/>
      </w:tabs>
      <w:spacing w:before="0" w:after="20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  <w:b w:val="false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color w:val="333399"/>
      <w:sz w:val="24"/>
      <w:szCs w:val="24"/>
    </w:rPr>
  </w:style>
  <w:style w:type="character" w:styleId="Style14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Нижний колонтитул Знак"/>
    <w:basedOn w:val="Style12"/>
    <w:qFormat/>
    <w:rPr/>
  </w:style>
  <w:style w:type="character" w:styleId="F">
    <w:name w:val="f"/>
    <w:qFormat/>
    <w:rPr/>
  </w:style>
  <w:style w:type="character" w:styleId="Epm">
    <w:name w:val="epm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color w:val="333399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360"/>
    </w:pPr>
    <w:rPr>
      <w:lang w:val="en-US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Times New Roman"/>
      <w:color w:val="353842"/>
      <w:sz w:val="24"/>
      <w:szCs w:val="24"/>
      <w:shd w:fill="F0F0F0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1250490.1032" TargetMode="External"/><Relationship Id="rId4" Type="http://schemas.openxmlformats.org/officeDocument/2006/relationships/hyperlink" Target="garantf1://7125049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7:55:00Z</dcterms:created>
  <dc:creator>rumyantseva</dc:creator>
  <dc:description/>
  <cp:keywords/>
  <dc:language>en-US</dc:language>
  <cp:lastModifiedBy>закупка</cp:lastModifiedBy>
  <cp:lastPrinted>2016-06-27T10:56:00Z</cp:lastPrinted>
  <dcterms:modified xsi:type="dcterms:W3CDTF">2016-08-08T08:18:00Z</dcterms:modified>
  <cp:revision>20</cp:revision>
  <dc:subject/>
  <dc:title>             ПРИЛОЖЕНИЕ            </dc:title>
</cp:coreProperties>
</file>